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2740</wp:posOffset>
            </wp:positionH>
            <wp:positionV relativeFrom="paragraph">
              <wp:posOffset>-335915</wp:posOffset>
            </wp:positionV>
            <wp:extent cx="734695" cy="974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9810" cy="1501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 КЕРЕНСКОГО СЕЛЬСОВЕТА НИКОЛЬСКОГО 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8.2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 КЕРЕНСКОГО СЕЛЬСОВЕТА НИКОЛЬСКОГО 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 ОБЛАСТИ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19.02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с.Пруд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3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19.02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с.Пруд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бюджетного прогноза Керенского сельсовета Никольского района Пензенской области на долгосрочный период до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частью 4 статьи 170.1 Бюджетного кодекса Российской Федерации, разделом 5 главы </w:t>
      </w:r>
      <w:r>
        <w:rPr>
          <w:bCs/>
          <w:i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бюджетном процессе в муниципальном образовании Керенский сельсовет Никольского района Пензенской области, утвержденного решением Комитета местного самоуправления Керенского сельсовета Никольского района Пензенской области от 24.08.2015 № 96-21/6, Порядком разработки, утверждения, общественного обсуждения, мониторинга и контроля реализации бюджетного прогноза Керенского сельсовета Никольского района Пензенской области на долгосрочный период, утвержденным постановлением администрации Керенского сельсовета Никольского района Пензенской области от 03.11.2017 № 71,</w:t>
      </w:r>
      <w:r>
        <w:rPr>
          <w:bCs/>
          <w:iCs/>
          <w:sz w:val="28"/>
          <w:szCs w:val="28"/>
        </w:rPr>
        <w:t xml:space="preserve"> администрация Керенского сельсовета Никольского района Пензенской области </w:t>
      </w:r>
      <w:r>
        <w:rPr>
          <w:b/>
          <w:bCs/>
          <w:i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огноз характеристик бюджета Керенского сельсовета Никольского района Пензенской области, согласно приложению 1 к постановле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</w:t>
      </w:r>
      <w:r>
        <w:rPr>
          <w:bCs/>
          <w:color w:val="000000"/>
          <w:sz w:val="28"/>
          <w:szCs w:val="28"/>
        </w:rPr>
        <w:t>Показатели финансового обеспечения муниципальных программ Керенского сельсовета Никольского  района Пензенской области на период их действия, согласно приложению 2 к настоящему постановлению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pacing w:val="-10"/>
          <w:sz w:val="28"/>
          <w:szCs w:val="28"/>
        </w:rPr>
        <w:t>Настоящее постановление опубликовать в информационном бюллетене  «Сельские ведомости»</w:t>
      </w:r>
      <w:r>
        <w:rPr>
          <w:sz w:val="28"/>
          <w:szCs w:val="28"/>
        </w:rPr>
        <w:t xml:space="preserve"> и разместить на</w:t>
      </w:r>
      <w:r>
        <w:rPr>
          <w:spacing w:val="-10"/>
          <w:sz w:val="28"/>
          <w:szCs w:val="28"/>
        </w:rPr>
        <w:t xml:space="preserve"> официальном сайте администрации Керенского сельсовета Никольского района </w:t>
      </w:r>
      <w:r>
        <w:rPr>
          <w:spacing w:val="-6"/>
          <w:sz w:val="28"/>
          <w:szCs w:val="28"/>
        </w:rPr>
        <w:t>Пензенской области в информационно-телекоммуникационной сети «Интернет»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еренского сель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коль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зенской област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.М.Абдуллин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ConsPlusNormal"/>
        <w:jc w:val="both"/>
        <w:rPr/>
      </w:pPr>
      <w:r>
        <w:rPr/>
        <w:drawing>
          <wp:inline distT="0" distB="0" distL="0" distR="0">
            <wp:extent cx="6118225" cy="7714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F:\\Прил 2 Расходы 2018.xls" "февраль!R1C2:R39C12" \a \f 5 \h  \* MERGEFORMAT </w:instrText>
      </w:r>
      <w:bookmarkStart w:id="2" w:name="_1581245156"/>
      <w:bookmarkEnd w:id="2"/>
      <w:r>
        <w:rPr/>
      </w:r>
      <w:r>
        <w:rPr/>
        <w:fldChar w:fldCharType="separate"/>
      </w:r>
      <w:r/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646"/>
        <w:gridCol w:w="646"/>
        <w:gridCol w:w="842"/>
        <w:gridCol w:w="842"/>
        <w:gridCol w:w="842"/>
        <w:gridCol w:w="842"/>
        <w:gridCol w:w="764"/>
        <w:gridCol w:w="764"/>
        <w:gridCol w:w="764"/>
        <w:gridCol w:w="1080"/>
      </w:tblGrid>
      <w:tr>
        <w:trPr>
          <w:trHeight w:val="3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постановлению администрации Керенского сельсовета Никольского района Пензенской области</w:t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9.02.2018 №10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финансового обеспечения муниципальных программ</w:t>
              <w:br/>
              <w:t>Керенского сельсовета Никольского  района Пензенской области на период их действия</w:t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12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Керенского сельсовета Никольского район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4 год </w:t>
            </w:r>
          </w:p>
        </w:tc>
      </w:tr>
      <w:tr>
        <w:trPr>
          <w:trHeight w:val="171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Развитие муниципальной службы в Керенском сельсовете Никольского района Пензенской области на 2014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99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9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17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1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Керенского сельсовета Никольского  район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033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33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33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5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5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850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Керенского сельсовета Никольского района Пензенской области на 2014-2020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32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8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4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4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Керенского сельсовета Никольского район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грамма комплексного развития транспортной инфраструктуры Керенского сельсовета Никольского района Пензенской области на 2016-203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9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4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2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5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5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5,8</w:t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Керенского сельсовета Никольского район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8</w:t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1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грамма комплексного развития систем коммунальной инфраструктуры Керенского сельсовета Никольского района Пензенской области на 2016-2026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</w:tr>
      <w:tr>
        <w:trPr>
          <w:trHeight w:val="24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Керенского сельсовета Никольского район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9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грамма комплексного развития социальной инфраструктуры Керенского сельсовета Никольского района Пензенской области на 2016-203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7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Керенского сельсовета Никольского район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0</w:t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совершенствование систем наружного освещения на территории Керенского сельсовета Никольского района Пензенской области на 2017-2020 годы"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Керенского сельсовета Никольского район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ензенской обла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26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32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#######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#######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#######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#######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######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######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#####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#######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31:00Z</dcterms:created>
  <dc:creator>comp</dc:creator>
  <dc:description/>
  <cp:keywords/>
  <dc:language>en-US</dc:language>
  <cp:lastModifiedBy>User</cp:lastModifiedBy>
  <cp:lastPrinted>2018-02-21T15:14:00Z</cp:lastPrinted>
  <dcterms:modified xsi:type="dcterms:W3CDTF">2019-03-20T10:38:00Z</dcterms:modified>
  <cp:revision>6</cp:revision>
  <dc:subject/>
  <dc:title>О внесении изменений в постановление Правительства</dc:title>
</cp:coreProperties>
</file>