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-408305</wp:posOffset>
            </wp:positionV>
            <wp:extent cx="8001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КЕРЕНСКОГО СЕЛЬСОВЕТА</w:t>
      </w:r>
    </w:p>
    <w:p>
      <w:pPr>
        <w:pStyle w:val="Title"/>
        <w:spacing w:before="0" w:after="0"/>
        <w:ind w:hanging="0"/>
        <w:rPr/>
      </w:pPr>
      <w:r>
        <w:rPr>
          <w:rFonts w:cs="Times New Roman" w:ascii="Times New Roman" w:hAnsi="Times New Roman"/>
        </w:rPr>
        <w:t>НИКОЛЬСКОГО РАЙОНА ПЕНЗЕНСКОЙ ОБЛАСТИ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 02.04.2017 № 20 </w:t>
      </w:r>
    </w:p>
    <w:p>
      <w:pPr>
        <w:pStyle w:val="21"/>
        <w:rPr>
          <w:sz w:val="24"/>
        </w:rPr>
      </w:pPr>
      <w:r>
        <w:rPr>
          <w:sz w:val="24"/>
        </w:rPr>
        <w:t>с.Прудное</w:t>
      </w:r>
    </w:p>
    <w:p>
      <w:pPr>
        <w:pStyle w:val="2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rPr>
          <w:sz w:val="24"/>
        </w:rPr>
      </w:pPr>
      <w:r>
        <w:rPr>
          <w:sz w:val="24"/>
        </w:rPr>
        <w:t>О введении ограничения движения транспортных средств по автомобильным дорогам местного значения в границах населенных пунктов  Керенского сельсовета Никольского района Пензенской области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 целях обеспечения сохранности автомобильных дорог местного значения и дорожных сооружений на них, в связи со снижением несущей способности конструктивных элементов автомобильных дорог в период весенней распутицы,  в соответствии со статьей 14 Федерального закона от 10.12.1995 №196-ФЗ «О безопасности дорожного движения» (с последующими изменениями), статьями 30, 31 Федерального закона от 08.11.2007 «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 (с последующими изменениями), Федеральным законом от</w:t>
      </w:r>
      <w:r>
        <w:rPr>
          <w:color w:val="000000"/>
          <w:spacing w:val="-7"/>
          <w:sz w:val="24"/>
          <w:szCs w:val="24"/>
        </w:rPr>
        <w:t xml:space="preserve">   06.10.2003  № 131-ФЗ «Об общих принципах организации местного самоуправления в Российской Федерации», </w:t>
      </w:r>
      <w:r>
        <w:rPr>
          <w:sz w:val="24"/>
          <w:szCs w:val="24"/>
        </w:rPr>
        <w:t>Федеральным законом от 08.11.2007  № 257-ФЗ «Об автомобильных дорогах и дорожной деятельности  в Российской Федерации и о внесении изменений в отдельные законодательные акты Российской Федерации» (с последующими изменениями), постановлением Правительства Пензенской области от 24.08.2012 №609-пП «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Пензенской области»,</w:t>
      </w:r>
      <w:r>
        <w:rPr>
          <w:color w:val="000000"/>
          <w:spacing w:val="-7"/>
          <w:sz w:val="24"/>
          <w:szCs w:val="24"/>
        </w:rPr>
        <w:t xml:space="preserve">  руководствуясь </w:t>
      </w:r>
      <w:r>
        <w:rPr>
          <w:sz w:val="24"/>
          <w:szCs w:val="24"/>
        </w:rPr>
        <w:t>Уставом Керенского сельсовета  Никольского района Пензенской области, администрация  Керенского сельсовета Никольского района Пензенской области</w:t>
      </w:r>
      <w:r>
        <w:rPr>
          <w:b/>
          <w:sz w:val="24"/>
          <w:szCs w:val="24"/>
        </w:rPr>
        <w:t xml:space="preserve">  постановляет</w:t>
      </w:r>
      <w:r>
        <w:rPr>
          <w:sz w:val="24"/>
          <w:szCs w:val="24"/>
        </w:rPr>
        <w:t>:</w:t>
      </w:r>
    </w:p>
    <w:p>
      <w:pPr>
        <w:pStyle w:val="3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. Ввести с 02 апреля  2018 года  по 30 апреля 2018 года временное ограничение движения транспортных средств с грузом или без груза (далее – временное ограничение движения в весенний период), следующих по автомобильным дорогам местного значения  в границах населенных пунктов  Керенского  сельсовета Никольского района Пензенской области (далее – автомобильные дороги) с превышением временно установленных предельно допустимых нагрузок на оси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С 15 июня по 15 августа 2018 года временное ограничение движения транспортных средств, осуществляющих перевозки тяжеловесных грузов на автомобильных дорогах местного значения в границах населенных пунктов Керенского сельсовета  Никольского района Пензенской области. С асфальтобетонным покрытием (далее – временное ограничение движения в летний период) при значениях дневной температуры воздуха свыше 32 ᵒС, по данным Пензенского ЦГМС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ab/>
        <w:t xml:space="preserve">3. Утвердить Перечень автомобильных дорог местного значения в границах населенных пунктов Керенского сельсовета Никольского района Пензенской области, на которых вводится временное ограничение движения в весенний и летний период транспортных средств с грузом или без груза, следующих с превышением временно установленной предельно допустимой нагрузки на любую ось – 4 тонны и в летний период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Разрешается проезд без специальных пропусков по автомобильным дорогам транспортных средств, нагрузки на ось которых превышают установленные в настоящем постановлении значения, принадлежащих ООО «Вираж», МКП «Город» осуществляющих содержание автомобильных дорог. 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5.  Рекомендовать  отделу  ГИБДД МО МВД России «Никольский» организовать контроль, за соблюдением допустимых весовых параметров грузовых транспортных средств, при проезде по автомобильным дорогам местного значения в границах населенных пунктов  Керенского сельсовета Никольского района Пензенской области.  </w:t>
      </w:r>
    </w:p>
    <w:p>
      <w:pPr>
        <w:pStyle w:val="21"/>
        <w:jc w:val="both"/>
        <w:rPr/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6.   Признать утратившим силу постановление администрации Керенского сельсовета никольского района Пензенской области от 31.03.2017 №24 «О введении ограничения движения транспортных средств по автомобильным дорогам местного значения в границах населенных пунктов  Керенского сельсовета Никольского района Пензенской области».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7. </w:t>
      </w:r>
      <w:r>
        <w:rPr>
          <w:bCs/>
          <w:sz w:val="24"/>
          <w:szCs w:val="24"/>
        </w:rPr>
        <w:t>Настоящее постановление опубликовать в информационном бюллетене «Сельские ведомости» и разместить на официальном сайте администрации Керенского сельсовета  Никольского района Пензенской области в информационно-телекоммуникационной сети Интернет.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нтроль за выполнением настоящего постановления возложить на главу администрации Керенского сельсовета Никольского района Пензенской област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Никольского района Пензенской области                                          Д.М.Абдулл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ции Керенского сель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Николь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02.04.2017 № 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втомобильных дорог на временное ограничение движения по автомобильным дорогам местного значения  в границах населенных пунктов Керенского сельсовета Никольского района Пензенской области</w:t>
      </w:r>
    </w:p>
    <w:p>
      <w:pPr>
        <w:pStyle w:val="Style15"/>
        <w:spacing w:before="0" w:after="0"/>
        <w:jc w:val="center"/>
        <w:rPr>
          <w:b/>
          <w:b/>
        </w:rPr>
      </w:pPr>
      <w:r>
        <w:rPr/>
        <w:t xml:space="preserve">с 02.04.2018 по 30.04.2018  и с 15.06.2018 по 15.08.2018 гг. транспортных средств.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13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421"/>
        <w:gridCol w:w="2382"/>
        <w:gridCol w:w="2305"/>
        <w:gridCol w:w="1379"/>
        <w:gridCol w:w="1379"/>
      </w:tblGrid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лицы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 м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том числе 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твердым покрытием, (м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грунтовым покрытием, (м)</w:t>
            </w:r>
          </w:p>
        </w:tc>
      </w:tr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.Прудно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л.Набережна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9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л.Нова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2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22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л.Солнечна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34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л.Лесна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9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л.Полева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2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26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л.Лугова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7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71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л.Молодежна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9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97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л.Зелена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л.Янтарна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,5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,53</w:t>
            </w:r>
          </w:p>
        </w:tc>
      </w:tr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.Зеленодольско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л.Центральна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8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л.Лесна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7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л.Молодежна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0,22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0,226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л.Солнечна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9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98</w:t>
            </w:r>
          </w:p>
        </w:tc>
      </w:tr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.М.Поля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л.Нова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л.Барска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л.Дворянска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л.Александровк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5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54</w:t>
            </w:r>
          </w:p>
        </w:tc>
      </w:tr>
    </w:tbl>
    <w:p>
      <w:pPr>
        <w:pStyle w:val="Style15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60" w:right="849" w:gutter="0" w:header="0" w:top="426" w:footer="430" w:bottom="4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jc w:val="center"/>
    </w:pPr>
    <w:rPr>
      <w:b/>
      <w:bCs/>
      <w:sz w:val="28"/>
      <w:szCs w:val="24"/>
    </w:rPr>
  </w:style>
  <w:style w:type="paragraph" w:styleId="3">
    <w:name w:val="Основной текст 3"/>
    <w:basedOn w:val="Normal"/>
    <w:qFormat/>
    <w:pPr>
      <w:widowControl/>
      <w:jc w:val="both"/>
    </w:pPr>
    <w:rPr>
      <w:b/>
      <w:bCs/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1:14:00Z</dcterms:created>
  <dc:creator>XTreme</dc:creator>
  <dc:description/>
  <cp:keywords/>
  <dc:language>en-US</dc:language>
  <cp:lastModifiedBy>User</cp:lastModifiedBy>
  <cp:lastPrinted>2018-04-02T13:32:00Z</cp:lastPrinted>
  <dcterms:modified xsi:type="dcterms:W3CDTF">2018-04-02T10:35:00Z</dcterms:modified>
  <cp:revision>9</cp:revision>
  <dc:subject/>
  <dc:title>проект</dc:title>
</cp:coreProperties>
</file>