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8785</wp:posOffset>
            </wp:positionH>
            <wp:positionV relativeFrom="paragraph">
              <wp:posOffset>128905</wp:posOffset>
            </wp:positionV>
            <wp:extent cx="674370" cy="845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ЕР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9.01.2018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руд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>О проведении мероприятий по профилактике возникновения пожаров  в границах населенных пунктов Керенского сельсовета Никольского района Пензенской области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овышения эффективности мер по предупреждению пожаров и гибели людей в жилищном фонде, 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1.12.1994 № 69-ФЗ «О пожарной безопасности» (с последующими изменениями)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лан мероприятий по профилактике возникновения пожаров в границах населенных пунктов Керенского сельсовета Никольского района Пензенской области на 2018 год, 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здать межведомственную комиссию по проверке пожарной безопасности в границах населенных пунктов Керенского сельсовета Никольского района Пензенской области и утвердить её состав согласно приложению 2 к настоящему постановлению.</w:t>
      </w:r>
    </w:p>
    <w:p>
      <w:pPr>
        <w:pStyle w:val="ConsPlusNormal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3. Признать утратившими силу постановления администрации Керенского сельсовета Никольского района Пензенской области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3.1. от 12.02.2016 № 1 «О проведении мероприятий по профилактике возникновения пожаров  в границах населенных пунктов Керенского сельсовета Никольского района Пензенской области в 2016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</w:t>
      </w:r>
      <w:r>
        <w:rPr>
          <w:b/>
        </w:rPr>
        <w:t xml:space="preserve"> </w:t>
      </w:r>
      <w:r>
        <w:rPr>
          <w:sz w:val="28"/>
          <w:szCs w:val="28"/>
        </w:rPr>
        <w:t>от 05.09.2016 № 53 «О внесении изменения в состав межведомственной комиссии по проверке пожарной безопасности в границах населенных пунктов Керенского сельсовета Никольского района Пензенской области, утвержденный постановлением  администрации Керенского сельсовета Никольского района Пензенской области от 12.01.2016 №1 «О проведении мероприятий по профилактике возникновения пожаров  в границах населенных пунктов Керенского сельсовета Никольского района Пензенской области в 2016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т 13.11.2017  № 78 «О внесении изменений в состав межведомственной комиссии по проверке пожарной безопасности в границах населенных пунктов Керенского сельсовета Никольского района Пензенской области, утвержденный постановлением  администрации Керенского сельсовета Никольского района Пензенской области от 12.01.2016  №1 «О проведении мероприятий по профилактике возникновения пожаров  в границах населенных пунктов Керенского  сельсовета Никольского района Пензенской области в 2016 год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опубликовать в информационном бюллетене «Сель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вы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Керенского сельсовет Никол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  <w:tab/>
        <w:tab/>
        <w:tab/>
        <w:tab/>
        <w:tab/>
        <w:tab/>
        <w:tab/>
        <w:t>Д.М. Абдуллин</w:t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ере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1.2018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возникновения пожаров в границах населенных пунктов Керенского сельсовета Никольского района Пензен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2619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еречень населенных пунктов, где зарегистрировано увеличение количества пожаров и гибели людей, сосредоточить основные усилия по профилактике пожаров и предупреждению гибели людей на территориях наиболее вероятного возникновения пожаров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феврал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надзорной деятельности Городищенского, Никольского районов Управления надзорной деятельности и профилактической работы Главного Управления МЧС по Пензенской области, глава администрации Керенского сельсовета Никольского района Пензенской области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на сходах граждан старших десятидворок по вопросам пожарной безопасности и благоустройству территорий, закрепить за каждым домовладением один из видов пожарного инвентаря для обязательной доставки к месту пожар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феврал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администрации Кере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тветственных за источниками противопожарного водоснабжения для содержания их в исправном состояни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ить по программе пожарно-технического минимума лиц, ответственных за пожарную безопасность объектов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стенды в местах массового пребывания людей с наглядной агитацией по правилам пожарной безопасности и обучения населения действиям при возникновении пожар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уборку сухостоя и сгораемого мусора возле жилых дом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обследование жилищного фонда поселений с участием инспекторов ОНД, представителей социальной защиты, администрации поселения с одновременным проведением противопожарного инструктаж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 Никольского района Пензенской области 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тщательное изучение фактов гибели на пожаре с выработкой конкретных мер по предотвращению подобных случаев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надзорной деятельности Никольского, Городищенского районов Управления надзорной деятельности и профилактической работы Главного управления МЧС по Пензенской области, глава администрации Керенского сельсовета Никольского района Пензенской области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места проживания социально неадаптированных семей, одиноких и престарелых граждан по выявлению грубых нарушений правил пожарной безопасности и необходимости оказания помощи по благоустройству близлежащей территори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администрации Кере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обследование территорий населенных пунктов с привлечением добровольных пожарных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итогам обследования жилого фонда и территорий поселения разработать план практических мероприятий по устранению нарушений норм и правил пожарной безопасности с указанием фамилий и адресов домовладельцев или квартиросъёмщиков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провер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в каждом населенном пункте поселении готовность сил и средств для выполнения мер по локализации пожаров и организации спасения людей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благоустройство территорий учреждений и организаций независимо от форм собственности, граничащих с жилым секторо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 Керенского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кольского района Пензенской области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ер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1.2018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оверке пожарной безопасности в границах населенных пунктов Кер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бдуллин Д.М. - Глава администрации Керенского сельсовета Никольского района Пензенской области –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Тимофеев К.А. – первый заместитель главы администрации Никольского района Пензенской области – заместитель председателя комисс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фанов Г.А. – помощник главы администрации по безопасности, ГО и ЧС – секретарь комиссии (по согласовани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 (по согласованию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ролов Д.А. – начальник отдела делопроизводства, организационной, кадровой работы и контроля администрации Никольского района Пензенской области ( по согласова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стков Р.Г. – заместитель начальника </w:t>
      </w:r>
      <w:r>
        <w:rPr>
          <w:color w:val="FF0000"/>
          <w:sz w:val="28"/>
          <w:szCs w:val="28"/>
        </w:rPr>
        <w:t>Отдела</w:t>
      </w:r>
      <w:r>
        <w:rPr>
          <w:sz w:val="28"/>
          <w:szCs w:val="28"/>
        </w:rPr>
        <w:t xml:space="preserve"> надзорной деятельности Городищенского, Никольского районов Управления надзорной деятельности и профилактической работы Главного управления МЧС по Пензенской области ( 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Закаткин Д.А. – начальник  ФГКУ 2 отряд ФПС по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Мельникова В.Н. – начальник Управления социальной защиты населения администрации Никольского района ( по согласованию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рохин С.В. – начальник Никольского РЭС Кузнецкого ПО филиала ОАО «МРСК-Волги»- « Пензаэнерго» ( по согласованию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деев В.С. - директор филиала «Газпром газораспределение Пенза» в г. Никольск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ольянов С.Н.- участковый уполномоченный МО МВД России «Никольский»( 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6:00Z</dcterms:created>
  <dc:creator>XTreme</dc:creator>
  <dc:description/>
  <cp:keywords/>
  <dc:language>en-US</dc:language>
  <cp:lastModifiedBy>User</cp:lastModifiedBy>
  <cp:lastPrinted>2018-02-13T10:41:00Z</cp:lastPrinted>
  <dcterms:modified xsi:type="dcterms:W3CDTF">2018-02-13T07:42:00Z</dcterms:modified>
  <cp:revision>20</cp:revision>
  <dc:subject/>
  <dc:title/>
</cp:coreProperties>
</file>