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8575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ЕР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от 10.05.2018 № 36</w:t>
      </w:r>
    </w:p>
    <w:p>
      <w:pPr>
        <w:pStyle w:val="Normal"/>
        <w:widowControl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с.Прудное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Методику расчета арендной платы за пользование собственностью муниципального образования Керенский сельсовет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6.07.2006 № 135-ФЗ «О защите конкуренции» (с последующими изменениями), руководствуясь Уставом Керенского сельсовета Никольского района Пензенской области, в целях повышения эффективности использования муниципальной собственности муниципального образования Керенский сельсовет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Методику расчета арендной платы за пользование собственностью муниципального образования Керенский сельсовет Никольского района Пензенской области, утвержденную постановлением администрации Керенского сельсовета Никольского района Пензенской области от 27.09.2016 № 59, следующее измен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Раздел 1 изложить в следующей редакции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. Общие полож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Базовая ставка арендной платы за один квадратный метр общей площади нежилых помещений при расчете арендной платы применяется в размере 118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Минимальная ставка годовой арендной платы за один квадратный метр общей площади нежилых помещений при расчете арендной платы применяется в размере 373 руб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ых образований Пензенской области при расчете арендной платы применяется в размере 303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 Ставка годовой арендной платы при передаче в арендное пользование предприятия в целом как имущественного комплекса определяется в размере 7 процентов от стоимости основных средств предприятия на дату заключения договора аренды. При этом стоимость основных средств предприятия определяется по результатам оценки, произ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Арендная плата за пользование арендуемым муниципальным недвижимым имуществом муниципального образования Керенский сельсовет Никольского района Пензенской области (далее – муниципальное имущество) перечисляется в соответствии с договором аренды ежемесячно, не позднее последнего числа отчетного месяц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6. Ставка арендной платы за использование многолетних насаждений, находящихся в муниципальной собственности муниципального образования Керенский сельсовет Никольского района Пензенской области (далее – муниципальная собственность), при расчете арендной платы применяется в размере 1 319 рублей за один гектар насаждений в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 Ставка арендной платы за использование муниципального имущества для организации общественного питания и столовой (при отсутствии возможности осуществлять в соответствующем помещении культурно-массовые мероприятия) определяется равной минимальной ставке арендной платы, установленной в соответствии с пунктом 1.2 настоящей Метод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8. При использовании на праве аренды муниципального имущества арендатор обязан компенсировать организации, у которой на праве оперативного управления находится арендуемое помещение, расходы, связанные с содержанием здания, а также компенсировать начисленные налоги на арендуемое имущество и земельный участок пропорционально занимаемой площади в зд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9. При сдаче в аренду муниципального имущества, включенного в Перечень муниципального имущества муниципального образования Керенский сельсовет Никольского района Пензенской области 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меняется минимальная ставка годовой арендной платы за один квадратный метр в сумме 373 рублей, в соответствии с п. 1.2. настоящей Метод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0. Установить, что размер арендной платы за пользование муниципальным имуществом, действовавший в 2017 году, применяется в 2018 году с коэффициентом 1,0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1. Положения настоящей Методики не распространяются на правоотношения, урегулированные федеральным законодательством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е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ab/>
        <w:tab/>
        <w:t>Д.М.Абдуллин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2:00Z</dcterms:created>
  <dc:creator>urist1</dc:creator>
  <dc:description/>
  <cp:keywords/>
  <dc:language>en-US</dc:language>
  <cp:lastModifiedBy>User</cp:lastModifiedBy>
  <cp:lastPrinted>2018-04-18T11:50:00Z</cp:lastPrinted>
  <dcterms:modified xsi:type="dcterms:W3CDTF">2018-05-10T06:38:00Z</dcterms:modified>
  <cp:revision>4</cp:revision>
  <dc:subject/>
  <dc:title/>
</cp:coreProperties>
</file>