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28575</wp:posOffset>
            </wp:positionV>
            <wp:extent cx="734695" cy="974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ЕР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от 10.05.2018 № 38</w:t>
      </w:r>
    </w:p>
    <w:p>
      <w:pPr>
        <w:pStyle w:val="Normal"/>
        <w:widowControl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с. Прудное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еренского сельсовета Никольского района Пензенской области от 22.12.2011 №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общих требованиях к порядку составления, утверждения и ведения смет казенных учреждений Керенского сельсовета Никольского района Пенз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21 Бюджетного кодекса Российской Федерации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Керенского сельсовета Никольского района Пензенской области от 22.12.2011 №45 «Об Общих требованиях к порядку составления, утверждения и ведения смет казенных учреждений Керенского сельсовета Никольского района Пензенской области»,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Формирование, утверждение и ведение бюджетных смет казенных учреждений Керенского сельсовета Никольского района Пензенской области осуществляется указанными учреждениями с использованием государственной интегрированной информационной системы управления общественными финансами «Электронный бюджет»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Общие требования </w:t>
      </w:r>
      <w:r>
        <w:rPr>
          <w:rStyle w:val="S2"/>
          <w:sz w:val="28"/>
          <w:szCs w:val="28"/>
        </w:rPr>
        <w:t>к порядку составления, утверждения и ведения бюджетной сметы казенного учреждения</w:t>
      </w:r>
      <w:r>
        <w:rPr>
          <w:sz w:val="28"/>
          <w:szCs w:val="28"/>
        </w:rPr>
        <w:t>, утвержденные постановлением администрации Керенского сельсовета Никольского района Пензенской области от 22.12.2011 №45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разделе I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бзац седьмой пункта 2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пункта 2 слово «бюджет» заменить словами «бюджет Керенского сельсовета Никольского района Пензенской области (далее – бюджет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абзаце третьем пункта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решения о бюджете на очередной финансовый год (на очередной финансовый год и плановый период)» заменить словами «решения о бюджете на очередной финансовый год и плановый пери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е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ab/>
        <w:t>Д.М.Абдуллин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10:00Z</dcterms:created>
  <dc:creator>urist1</dc:creator>
  <dc:description/>
  <cp:keywords/>
  <dc:language>en-US</dc:language>
  <cp:lastModifiedBy>User</cp:lastModifiedBy>
  <cp:lastPrinted>2018-05-10T09:46:00Z</cp:lastPrinted>
  <dcterms:modified xsi:type="dcterms:W3CDTF">2018-05-10T06:47:00Z</dcterms:modified>
  <cp:revision>6</cp:revision>
  <dc:subject/>
  <dc:title/>
</cp:coreProperties>
</file>