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2956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ЕН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от 13.11.2018 № 412-87/6</w:t>
      </w:r>
    </w:p>
    <w:p>
      <w:pPr>
        <w:pStyle w:val="Normal"/>
        <w:jc w:val="center"/>
        <w:rPr/>
      </w:pPr>
      <w:r>
        <w:rPr/>
        <w:t>с.Прудное</w:t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 xml:space="preserve">О проекте решения Комитета местного самоуправления Керенского сельсовета Никольского района Пензенской области «О бюджете Керенского сельсовета Никольского района Пензенской области на 2019 год и на плановый 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период 2020 и 2021 годов»</w:t>
      </w:r>
    </w:p>
    <w:p>
      <w:pPr>
        <w:pStyle w:val="P5"/>
        <w:ind w:firstLine="567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 96-21/6, Уставом Керенского сельсовета Никольского района Пензенской области</w:t>
      </w:r>
    </w:p>
    <w:p>
      <w:pPr>
        <w:pStyle w:val="P1"/>
        <w:jc w:val="center"/>
        <w:rPr>
          <w:b/>
          <w:b/>
        </w:rPr>
      </w:pPr>
      <w:r>
        <w:rPr>
          <w:rStyle w:val="S1"/>
          <w:b/>
        </w:rPr>
        <w:t>Комитет местного самоуправления решил</w:t>
      </w:r>
      <w:r>
        <w:rPr>
          <w:rStyle w:val="S2"/>
          <w:b/>
        </w:rPr>
        <w:t>:</w:t>
      </w:r>
    </w:p>
    <w:p>
      <w:pPr>
        <w:pStyle w:val="P7"/>
        <w:spacing w:before="0" w:after="0"/>
        <w:ind w:firstLine="567"/>
        <w:jc w:val="both"/>
        <w:rPr/>
      </w:pPr>
      <w:r>
        <w:rPr/>
        <w:t>1. Одобрить проект решения Комитета местного самоуправления Керенского сельсовета Никольского района Пензенской области «О бюджете Керенского сельсовета Никольского района Пензенской области на 2019 год и на плановый период 2020 и 2021 годов», согласно приложению к настоящему решению.</w:t>
      </w:r>
    </w:p>
    <w:p>
      <w:pPr>
        <w:pStyle w:val="P8"/>
        <w:spacing w:before="0" w:after="0"/>
        <w:ind w:firstLine="567"/>
        <w:jc w:val="both"/>
        <w:rPr/>
      </w:pPr>
      <w:r>
        <w:rPr/>
        <w:t>2. Назначить публичные слушания по проекту решения Комитета местного самоуправления Керенского сельсовета Никольского района Пензенской области «О бюджете Керенского сельсовета Никольского района Пензенской области на 2019 год и на плановый период 2020 и 2021 годов» на 24</w:t>
      </w:r>
      <w:r>
        <w:rPr>
          <w:rStyle w:val="S3"/>
        </w:rPr>
        <w:t xml:space="preserve"> </w:t>
      </w:r>
      <w:r>
        <w:rPr/>
        <w:t>ноября 2018 года.</w:t>
      </w:r>
    </w:p>
    <w:p>
      <w:pPr>
        <w:pStyle w:val="P5"/>
        <w:spacing w:before="0" w:after="0"/>
        <w:ind w:firstLine="567"/>
        <w:jc w:val="both"/>
        <w:rPr/>
      </w:pPr>
      <w:r>
        <w:rPr/>
        <w:t>Место проведения публичных слушаний в зале заседания администрации Керенского сельсовета Никольского района Пензенской области в 10.00 час.</w:t>
      </w:r>
    </w:p>
    <w:p>
      <w:pPr>
        <w:pStyle w:val="P9"/>
        <w:spacing w:before="0" w:after="0"/>
        <w:ind w:firstLine="567"/>
        <w:jc w:val="both"/>
        <w:rPr/>
      </w:pPr>
      <w:r>
        <w:rPr/>
        <w:t>3. Для организации публичных слушаний создать организационный комитет в следующем составе:</w:t>
      </w:r>
    </w:p>
    <w:p>
      <w:pPr>
        <w:pStyle w:val="Normal"/>
        <w:ind w:firstLine="900"/>
        <w:jc w:val="both"/>
        <w:rPr/>
      </w:pPr>
      <w:r>
        <w:rPr/>
        <w:t>- Баклашкина Татьяна Григорьевна, депутат Комитета местного самоуправления Керенского сельсовета  Никольского района Пензенской области, председатель оргкомитета;</w:t>
      </w:r>
    </w:p>
    <w:p>
      <w:pPr>
        <w:pStyle w:val="Normal"/>
        <w:ind w:firstLine="900"/>
        <w:jc w:val="both"/>
        <w:rPr/>
      </w:pPr>
      <w:r>
        <w:rPr/>
        <w:t>- Журавлева Антонина Александровна, ведущий специалист администрации Керенского сельсовета Никольского района Пензенской области, секретарь оргкомитета (по согласованию);</w:t>
      </w:r>
    </w:p>
    <w:p>
      <w:pPr>
        <w:pStyle w:val="Normal"/>
        <w:ind w:firstLine="900"/>
        <w:jc w:val="both"/>
        <w:rPr/>
      </w:pPr>
      <w:r>
        <w:rPr/>
        <w:t xml:space="preserve">- Ивентьев Александр Васильевич, депутат Комитета местного самоуправления Керенского сельсовета Никольского района Пензенской области;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   Сахарова Татьяна Юрьевна, бухгалтер администрации Керенского сельсовета Никольского района Пензенской области (по согласованию)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Соина Надежда Анатольевна, депутат Комитета местного самоуправления Керенского сельсовета  Никольского района Пензенской области.</w:t>
      </w:r>
    </w:p>
    <w:p>
      <w:pPr>
        <w:pStyle w:val="P9"/>
        <w:spacing w:before="0" w:after="0"/>
        <w:ind w:firstLine="567"/>
        <w:jc w:val="both"/>
        <w:rPr/>
      </w:pPr>
      <w:r>
        <w:rPr/>
      </w:r>
    </w:p>
    <w:p>
      <w:pPr>
        <w:pStyle w:val="P9"/>
        <w:spacing w:before="0" w:after="0"/>
        <w:ind w:firstLine="567"/>
        <w:jc w:val="both"/>
        <w:rPr/>
      </w:pPr>
      <w:r>
        <w:rPr/>
      </w:r>
    </w:p>
    <w:p>
      <w:pPr>
        <w:pStyle w:val="P9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ервое заседание организационного комитета провести 16 ноября 2018 года.</w:t>
      </w:r>
    </w:p>
    <w:p>
      <w:pPr>
        <w:pStyle w:val="Normal"/>
        <w:ind w:firstLine="708"/>
        <w:jc w:val="both"/>
        <w:rPr/>
      </w:pPr>
      <w:r>
        <w:rPr/>
        <w:t>5. Учет предложений граждан по проекту решения Комитета местного самоуправления Керенского сельсовета Никольского района Пензенской области «О бюджете Керенского сельсовета Никольского района Пензенской области на 2019 год и на плановый период 2020 и 2021 годов» ведется в порядке, установленном решением Комитета местного самоуправления Керенского сельсовета Никольского района Пензенской области от 24.02.2015 № 54-11/6 « Об утверждении Порядка учета предложений граждан по проекту Устава Керенского сельсовета Никольского района Пензенской области, проекту решения Комитета местного самоуправления Керенского сельсовета Никольского района Пензенской области «О внесении изменений и дополнений в Устав Керенского сельсовета Никольского района Пензенской области», а также Порядка участия граждан в его обсуждении».</w:t>
      </w:r>
    </w:p>
    <w:p>
      <w:pPr>
        <w:pStyle w:val="Normal"/>
        <w:ind w:firstLine="709"/>
        <w:jc w:val="both"/>
        <w:rPr/>
      </w:pPr>
      <w:r>
        <w:rPr/>
        <w:t>6. Предложения граждан по проекту решения Комитета местного самоуправления Керенского сельсовета Никольского района Пензенской области «О  бюджете Керенского сельсовета Никольского района Пензенской области на 2019 год и на плановый период 2020 и 2021 годов» принимаются в кабинете главы администрации Керенского сельсовета Никольского района Пензенской области, по адресу: Пензенская область, Никольский район, с. Прудное, ул.Зеленая, д. 8, с 13 ноября 2018 года по 23 ноября 2018 года с 8 до 17 часов (с 12 до 13 часов перерыв на обед).</w:t>
      </w:r>
    </w:p>
    <w:p>
      <w:pPr>
        <w:pStyle w:val="Normal"/>
        <w:ind w:firstLine="709"/>
        <w:jc w:val="both"/>
        <w:rPr/>
      </w:pPr>
      <w:r>
        <w:rPr/>
        <w:t>7. Настоящее решение опубликовать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P6"/>
        <w:spacing w:before="0" w:after="0"/>
        <w:ind w:firstLine="709"/>
        <w:jc w:val="both"/>
        <w:rPr/>
      </w:pPr>
      <w:r>
        <w:rPr/>
        <w:t>8. Контроль за исполнением настоящего решения возложить на главу Керенского сельсовета Никольского района Пензенской области.</w:t>
      </w:r>
    </w:p>
    <w:p>
      <w:pPr>
        <w:pStyle w:val="P6"/>
        <w:spacing w:before="0" w:after="0"/>
        <w:ind w:firstLine="567"/>
        <w:jc w:val="both"/>
        <w:rPr/>
      </w:pPr>
      <w:r>
        <w:rPr/>
      </w:r>
    </w:p>
    <w:p>
      <w:pPr>
        <w:pStyle w:val="P6"/>
        <w:spacing w:before="0" w:after="0"/>
        <w:ind w:firstLine="567"/>
        <w:jc w:val="both"/>
        <w:rPr/>
      </w:pPr>
      <w:r>
        <w:rPr/>
      </w:r>
    </w:p>
    <w:p>
      <w:pPr>
        <w:pStyle w:val="P6"/>
        <w:spacing w:before="0" w:after="0"/>
        <w:rPr/>
      </w:pPr>
      <w:r>
        <w:rPr/>
        <w:t xml:space="preserve">Глава Керенского сельсовета </w:t>
      </w:r>
    </w:p>
    <w:p>
      <w:pPr>
        <w:pStyle w:val="P6"/>
        <w:spacing w:before="0" w:after="0"/>
        <w:rPr/>
      </w:pPr>
      <w:r>
        <w:rPr/>
        <w:t>Никольского района Пензенской области                                  И.Н.Добкин</w:t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  <w:t>Приложение</w:t>
      </w:r>
    </w:p>
    <w:p>
      <w:pPr>
        <w:pStyle w:val="Normal"/>
        <w:ind w:left="3402" w:hanging="0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ind w:left="3402" w:hanging="0"/>
        <w:jc w:val="right"/>
        <w:rPr/>
      </w:pPr>
      <w:r>
        <w:rPr/>
        <w:t>Керенского сельсовета</w:t>
      </w:r>
    </w:p>
    <w:p>
      <w:pPr>
        <w:pStyle w:val="Normal"/>
        <w:ind w:left="5520" w:hanging="0"/>
        <w:jc w:val="right"/>
        <w:rPr/>
      </w:pPr>
      <w:r>
        <w:rPr/>
        <w:t>Никольского района</w:t>
      </w:r>
    </w:p>
    <w:p>
      <w:pPr>
        <w:pStyle w:val="Normal"/>
        <w:ind w:left="5520" w:hanging="0"/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>от 13.11.2018 № 412-87/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ЕР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№</w:t>
      </w:r>
    </w:p>
    <w:p>
      <w:pPr>
        <w:pStyle w:val="Normal"/>
        <w:jc w:val="center"/>
        <w:rPr/>
      </w:pPr>
      <w:r>
        <w:rPr/>
        <w:t>с.Прудно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бюджете Кер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икольского района Пензенской области на 2019 год и на плановый </w:t>
      </w:r>
    </w:p>
    <w:p>
      <w:pPr>
        <w:pStyle w:val="Normal"/>
        <w:jc w:val="center"/>
        <w:rPr/>
      </w:pPr>
      <w:r>
        <w:rPr>
          <w:b/>
          <w:bCs/>
        </w:rPr>
        <w:t>период 2020 и 2021 год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96-21/6, Уставом Керенского сельсовета Николь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5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еренского сельсовета Никольского района Пензенской области на 2019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Керенского сельсовета Никольского района Пензенской области в сумме 3 241 744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Керенского сельсовета Никольского района Пензенской области в сумме 3 246 744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Кер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Керенского сельсовета Никольского района Пензенской области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5. верхний предел муниципального долга Керенского сельсовета Никольского района Пензенской области по состоянию на 1 января 2020 года в сумме 0 рублей.</w:t>
      </w:r>
    </w:p>
    <w:p>
      <w:pPr>
        <w:pStyle w:val="11"/>
        <w:numPr>
          <w:ilvl w:val="0"/>
          <w:numId w:val="5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еренского сельсовета Никольского района Пензенской области на плановый период 2020 и 2021 годов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1. прогнозируемый общий объем доходов бюджета Керенского сельсовета Никольского района Пензенской области на 2020 год в сумме 3 176 103 рубля и на 2021 год в сумме 3 280 285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2. общий объем расходов бюджета Керенского сельсовета Никольского района Пензенской области на 2020 год в сумме 3 181 103 рубля, в том числе условно утвержденные расходы – 77 600 рублей и на 2021 год в сумме 2 990 088 рублей, в том числе условно утвержденные расходы – 160 300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3. размер резервного фонда администрации Керенского сельсовета Никольского района Пензенской области на 2020 год в сумме 100 рублей и на 2021 год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4. прогнозируемый дефицит бюджета Керенского сельсовета Никольского района Пензенской области на 2020 год в сумме 5 000 рублей и на 2021 год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5. верхний предел муниципального долга Керенского сельсовета Никольского района Пензенской области по состоянию на 1 января 2021 года в сумме 0 рублей и на 1 января 2022 года в сумме 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3.</w:t>
        <w:tab/>
        <w:t>Утвердить источники финансирования дефицита бюджета Керенского сельсовета Никольского района Пензенской области на 2019 год и на плановый период 2020 и 2021 годов согласно приложению 1 к настоящему решению.</w:t>
      </w:r>
    </w:p>
    <w:p>
      <w:pPr>
        <w:pStyle w:val="TextBody"/>
        <w:ind w:firstLine="567"/>
        <w:rPr>
          <w:b/>
          <w:b/>
          <w:bCs/>
        </w:rPr>
      </w:pPr>
      <w:r>
        <w:rPr/>
        <w:t>4.</w:t>
        <w:tab/>
        <w:t>В соответствии со статьей 184.1 Бюджетного кодекса Российской Федерации утвердить нормативы зачисления доходов на 2019 год и на плановый период 2020 и 2021 годов, согласно приложению 2 к настоящему решению.</w:t>
      </w:r>
    </w:p>
    <w:p>
      <w:pPr>
        <w:pStyle w:val="TextBody"/>
        <w:ind w:firstLine="567"/>
        <w:rPr/>
      </w:pPr>
      <w:r>
        <w:rPr/>
        <w:t>5.</w:t>
        <w:tab/>
        <w:t>Отказаться от принятия в 2019-2021 годах нормативных актов, устанавливающих дополнительные основания и иные условия предоставления отсрочек, рассрочек сверх предусмотренных частью первой Налогового кодекса Российской Федерации (с последующими изменениями и дополнениями), а также льготы по налогам, сборам и неналоговым доходам сверх предусмотренных решениями Комитета местного самоуправления Керенского сельсовета Никольского района Пензенской области от 27.11.2014 года № 23-5/6 «Об установлении налога на имущество физических лиц» (с последующими изменениями и дополнениями), от 27.08.2005 года № 34 «Об установлении земельного налога на территории Керенского сельсовета Никольского района Пензенской области» (с последующими изменениями и дополнениями), от 27.09.2016 № 201-42/6 «Об утверждении Положения о порядке предоставления в аренду имущества, находящегося в муниципальной собственности муниципального образования Керенский сельсовет Никольского района Пензенской области» (с последующими изменениями и дополнениями).</w:t>
      </w:r>
    </w:p>
    <w:p>
      <w:pPr>
        <w:pStyle w:val="11"/>
        <w:numPr>
          <w:ilvl w:val="0"/>
          <w:numId w:val="4"/>
        </w:numPr>
        <w:spacing w:before="0" w:after="0"/>
        <w:ind w:left="0" w:firstLine="539"/>
        <w:rPr/>
      </w:pPr>
      <w:r>
        <w:rPr>
          <w:szCs w:val="24"/>
        </w:rPr>
        <w:t>Утвердить перечень главных администраторов доходов и главных администраторов источников финансирования дефицита бюджета Керенского сельсовета Никольского района Пензенской области согласно приложению 3 к настоящему решению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7.</w:t>
        <w:tab/>
        <w:t>Закрепить доходы бюджета Керенского сельсовета Никольского района Пензенской области за главными администраторами доходов бюджета согласно приложению 4 к настоящему решению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8.</w:t>
        <w:tab/>
        <w:t>Закрепить источники финансирования дефицита бюджета Керенского сельсовета Никольского района Пензенской области за главными администраторами источников финансирования дефицита бюджета согласно приложению 5 к настоящему решению.</w:t>
      </w:r>
    </w:p>
    <w:p>
      <w:pPr>
        <w:pStyle w:val="11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9.</w:t>
        <w:tab/>
        <w:t>Утвердить объем безвозмездных поступлений в бюджет Керенского сельсовета Никольского района Пензенской области согласно приложению 6 к настоящему решению, из них объем межбюджетных трансфертов из бюджета Пензенской области на 2019 год в сумме 80 300 рублей, на 2020 год в сумме 80 300 рублей, 2021 год в сумме 80 300 рублей, из бюджета Никольского района Пензенской области на 2019 год в сумме 1 858 622 рубля, на 2020 год в сумме 1 791 205 рублей, 2021 год в сумме 1 798 520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10.</w:t>
        <w:tab/>
        <w:t>Утвердить объем межбюджетных трансфертов, передаваемых из бюджета Керенского сельсовета Никольского района Пензенской области бюджету Никольского района Пензенской области на 2019 год в сумме 6 900 рублей, на 2020 год в сумме 6 900 рублей и на 2021 год в сумме 6 90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1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19 год в сумме 0 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0 год в сумме 0 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на 2021 год в сумме 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12.</w:t>
        <w:tab/>
        <w:t>Утвердить распределение бюджетных ассигнований на 2019 год и на плановый период 2020 и 2021 годов по разделам (далее по тексту «РЗ»), подразделам (далее по тексту «ПР»), целевым статьям (муниципальным программам Керенского сельсовета Никольского района Пензенской области и непрограммным направлениям деятельности) (далее по тексту «ЦСР»), группам и подгруппам видов расходов (далее по тексту «ВР») классификации расходов бюджета Керенского сельсовета Никольского района Пензенской области согласно приложению 7 к настоящему решению.</w:t>
      </w:r>
    </w:p>
    <w:p>
      <w:pPr>
        <w:pStyle w:val="11"/>
        <w:tabs>
          <w:tab w:val="clear" w:pos="987"/>
          <w:tab w:val="left" w:pos="1260" w:leader="none"/>
          <w:tab w:val="left" w:pos="1440" w:leader="none"/>
          <w:tab w:val="left" w:pos="1620" w:leader="none"/>
        </w:tabs>
        <w:spacing w:before="0" w:after="0"/>
        <w:ind w:left="0" w:firstLine="567"/>
        <w:rPr/>
      </w:pPr>
      <w:r>
        <w:rPr>
          <w:szCs w:val="24"/>
        </w:rPr>
        <w:t>13.</w:t>
        <w:tab/>
        <w:t>Утвердить ведомственную структуру расходов бюджета Керенского сельсовета Никольского района Пензенской области на 2019 год и на плановый период 2020 и 2021 годов согласно приложению 8 к настоящему решению.</w:t>
      </w:r>
    </w:p>
    <w:p>
      <w:pPr>
        <w:pStyle w:val="11"/>
        <w:numPr>
          <w:ilvl w:val="0"/>
          <w:numId w:val="3"/>
        </w:numPr>
        <w:spacing w:before="0" w:after="0"/>
        <w:ind w:left="0" w:firstLine="567"/>
        <w:rPr/>
      </w:pPr>
      <w:r>
        <w:rPr>
          <w:szCs w:val="24"/>
        </w:rPr>
        <w:t>Утвердить распределение бюджетных ассигнований по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/>
        <w:t>15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96-21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Керенского сельсовета Никольского района Пензенской области на 2019 год в сумме 315 260 рублей, на 2020 год в сумме 315 260 рублей и на 2021 год в сумме 315 26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16.</w:t>
        <w:tab/>
        <w:t>Установить верхний предел муниципального долга Керенского сельсовета Никольского района Пензенской области по муниципальным гарантиям на 1 января 2020 года в сумме 0 рублей, на 1 января 2021 года в сумме 0 рублей, на 1 января 2022 года в сумме 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7.</w:t>
        <w:tab/>
        <w:t>Установить предельный объем муниципального долга Керенского сельсовета Никольского района Пензенской области: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19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0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0 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8.</w:t>
        <w:tab/>
        <w:t>Утвердить предельный объем расходов на обслуживание муниципального долга Керенского сельсовета Никольского района Пензенской области: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19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0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0 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9.</w:t>
        <w:tab/>
        <w:t>Установить, что расходы бюджета Керенского сельсовета Никольского района Пензенской области финансируются по мере фактического поступления доходов в бюджет Керенского сельсовета Никольского района Пензенской области и с учетом его дефицита. Установить, что в первоочередном порядке из бюджета Керенского сельсовета Никольского района Пензенской области финансируются расходы по выплате заработной платы с начислениями (денежного довольствия)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решениям Комитета местного самоуправления Керенского сельсовета Никольского района Пензенской области; на оплату коммунальных платежей; на проведение выборов и референдумов, а также расходы из резервного фонда администрации Керенского сельсовета Никольского района Пензенской области и по погашению муниципального долга Керенского сельсовета Никольского района Пензенской области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20.</w:t>
        <w:tab/>
        <w:t>Настоящее решение опубликовать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21.</w:t>
        <w:tab/>
        <w:t>Настоящее решение вступает в силу с 1 января 2019 года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22.</w:t>
        <w:tab/>
        <w:t>Контроль за исполнением настоящего решения возложить на главу Керенского сельсовета Никольского района Пензенской области.</w:t>
      </w:r>
    </w:p>
    <w:p>
      <w:pPr>
        <w:pStyle w:val="11"/>
        <w:tabs>
          <w:tab w:val="clear" w:pos="987"/>
        </w:tabs>
        <w:ind w:left="153" w:hanging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87"/>
        </w:tabs>
        <w:spacing w:before="0" w:after="0"/>
        <w:ind w:left="709" w:hanging="709"/>
        <w:rPr/>
      </w:pPr>
      <w:r>
        <w:rPr>
          <w:szCs w:val="24"/>
        </w:rPr>
        <w:t>Глава Керенского сельсовета</w:t>
      </w:r>
    </w:p>
    <w:p>
      <w:pPr>
        <w:pStyle w:val="11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</w:t>
        <w:tab/>
        <w:t>И.Н.Добкин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___________ №_______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еренского сельсовета Никольского района Пензенской области на 2019 год и на плановый период 2020 и 2021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005"/>
        <w:gridCol w:w="1532"/>
        <w:gridCol w:w="1570"/>
        <w:gridCol w:w="1569"/>
      </w:tblGrid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еренского сельсовета Никольского района Пензенской области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</w:tr>
    </w:tbl>
    <w:p>
      <w:pPr>
        <w:pStyle w:val="Heading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____________ №__________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72" w:leader="none"/>
        </w:tabs>
        <w:ind w:right="-427" w:hanging="0"/>
        <w:jc w:val="center"/>
        <w:rPr>
          <w:b/>
          <w:b/>
        </w:rPr>
      </w:pPr>
      <w:r>
        <w:rPr>
          <w:b/>
        </w:rPr>
        <w:t>Нормативы зачисления доходов на 2019 год и на плановый период 2020 и 2021 годов</w:t>
      </w:r>
    </w:p>
    <w:p>
      <w:pPr>
        <w:pStyle w:val="Normal"/>
        <w:tabs>
          <w:tab w:val="clear" w:pos="708"/>
          <w:tab w:val="left" w:pos="6804" w:leader="none"/>
          <w:tab w:val="left" w:pos="9360" w:leader="none"/>
        </w:tabs>
        <w:ind w:right="-427" w:hanging="0"/>
        <w:jc w:val="center"/>
        <w:rPr/>
      </w:pPr>
      <w:r>
        <w:rPr/>
        <w:tab/>
        <w:t>(в процентах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80"/>
        <w:gridCol w:w="2520"/>
      </w:tblGrid>
      <w:tr>
        <w:trPr>
          <w:trHeight w:val="1007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городских и сельских поселений</w:t>
            </w:r>
          </w:p>
        </w:tc>
      </w:tr>
      <w:tr>
        <w:trPr>
          <w:trHeight w:val="44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СОБСТВЕННОСТИ И МУНИЦИПАЛЬНОЙ СОБСТВЕННОСТИ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ОТСТАТКОВ СУБСИДИЙ И СУБВЕНЦИЙ ПРОШЛЫХ ЛЕТ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 И СУБВЕНЦИЙ ПРОШЛЫХ ЛЕТ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"/>
        <w:ind w:right="-1" w:firstLine="284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.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______________ №__________</w:t>
      </w:r>
    </w:p>
    <w:p>
      <w:pPr>
        <w:pStyle w:val="Heading6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и главных администраторов источников финансирования дефицита бюджета Керенского</w:t>
      </w:r>
      <w:r>
        <w:rPr/>
        <w:t xml:space="preserve"> сельсовета Никольского района Пензенской области</w:t>
      </w:r>
    </w:p>
    <w:tbl>
      <w:tblPr>
        <w:tblW w:w="9973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6898"/>
        <w:gridCol w:w="2174"/>
      </w:tblGrid>
      <w:tr>
        <w:trPr>
          <w:tblHeader w:val="true"/>
          <w:trHeight w:val="11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</w:tr>
      <w:tr>
        <w:trPr>
          <w:trHeight w:val="113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Керенского сельсовета Никольского района Пензен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______________№__________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Доходы бюджета Керенского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467"/>
        <w:gridCol w:w="5069"/>
      </w:tblGrid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10000 0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15001 0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еренского сельсовета Никольского района Пензенской области, администрирование которых может осуществляться главным администратором доходов бюджета Керенского сельсовета Никольского района Пензенской области, указанным в приложении 4 к настоящему Решению, в пределах его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____________ №________</w:t>
      </w:r>
    </w:p>
    <w:p>
      <w:pPr>
        <w:pStyle w:val="Normal"/>
        <w:spacing w:before="240" w:after="240"/>
        <w:jc w:val="center"/>
        <w:rPr/>
      </w:pPr>
      <w:r>
        <w:rPr>
          <w:b/>
        </w:rPr>
        <w:t>Источники финансирования дефицита бюджета Керенского</w:t>
      </w:r>
      <w:r>
        <w:rPr/>
        <w:t xml:space="preserve"> сельсовета Никольского района Пензенской области, закрепленные за главными администраторами источников финансирования дефицита бюджета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90"/>
        <w:gridCol w:w="5953"/>
      </w:tblGrid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  <w:br/>
              <w:t>глав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ы классификации </w:t>
              <w:br/>
              <w:t xml:space="preserve">доходов и источников </w:t>
              <w:br/>
              <w:t xml:space="preserve">внутреннего </w:t>
              <w:br/>
              <w:t xml:space="preserve">финансирования </w:t>
              <w:br/>
              <w:t xml:space="preserve">дефицитов бюджетов </w:t>
              <w:br/>
              <w:t>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на 2019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0 и 2021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___ № ____________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еренского сельсовета Никольского района Пензенской области в 2019–2021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343"/>
        <w:gridCol w:w="1624"/>
        <w:gridCol w:w="1481"/>
        <w:gridCol w:w="1484"/>
      </w:tblGrid>
      <w:tr>
        <w:trPr>
          <w:trHeight w:val="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38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7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78 8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38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9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87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5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878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8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6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79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7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79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0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80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6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79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7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79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0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80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2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79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7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79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0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19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0 и 2021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 №________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ер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4"/>
        <w:gridCol w:w="554"/>
        <w:gridCol w:w="1370"/>
        <w:gridCol w:w="576"/>
        <w:gridCol w:w="1470"/>
        <w:gridCol w:w="1440"/>
        <w:gridCol w:w="1455"/>
      </w:tblGrid>
      <w:tr>
        <w:trPr>
          <w:trHeight w:val="5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4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0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2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5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0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/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депутатов Комитета местного самоуправления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2 годы" муниципальной программы 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 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 3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 80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4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0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2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5,00</w:t>
            </w:r>
          </w:p>
        </w:tc>
      </w:tr>
    </w:tbl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19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0 и 2021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___________ №___________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ер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"/>
        <w:gridCol w:w="494"/>
        <w:gridCol w:w="554"/>
        <w:gridCol w:w="1370"/>
        <w:gridCol w:w="576"/>
        <w:gridCol w:w="1470"/>
        <w:gridCol w:w="1440"/>
        <w:gridCol w:w="1455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4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0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2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5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0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депутатов Комитета местного самоуправления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2 годы" муниципальной программы 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 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 31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 80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4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0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2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5,00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0 и 2021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__ №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</w:t>
      </w:r>
    </w:p>
    <w:p>
      <w:pPr>
        <w:pStyle w:val="Heading"/>
        <w:rPr/>
      </w:pPr>
      <w:r>
        <w:rPr/>
        <w:t>на плановый период 2020 и 2021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4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2331"/>
        <w:gridCol w:w="697"/>
        <w:gridCol w:w="697"/>
        <w:gridCol w:w="697"/>
        <w:gridCol w:w="1556"/>
        <w:gridCol w:w="1556"/>
        <w:gridCol w:w="1556"/>
      </w:tblGrid>
      <w:tr>
        <w:trPr>
          <w:trHeight w:val="565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4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4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0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2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5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 </w:t>
            </w:r>
            <w:r>
              <w:rPr>
                <w:b/>
                <w:sz w:val="22"/>
                <w:szCs w:val="22"/>
              </w:rPr>
              <w:t>90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2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 </w:t>
            </w:r>
            <w:r>
              <w:rPr>
                <w:b/>
                <w:sz w:val="22"/>
                <w:szCs w:val="22"/>
              </w:rPr>
              <w:t>90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2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 </w:t>
            </w:r>
            <w:r>
              <w:rPr>
                <w:b/>
                <w:sz w:val="22"/>
                <w:szCs w:val="22"/>
              </w:rPr>
              <w:t>90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2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05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05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905 2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24 9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24 9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824 9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24 9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24 9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824 9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559 7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80 3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Керенского сельсовета Никольского района Пензенской области на 2014-2022 годы" муниципальной программы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 26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 02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 505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2 годы» муниципальной програм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4 41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2 годы" муниципальной программы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 411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9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еренского сельсовета Никольского района Пензенской области на 2016-2030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5 2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5 2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5 26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15 2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15 2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15 26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46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еренского сельсовета Никольского района Пензенской области на 2017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Керенского сельсовета Никольского района Пензенской области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Кер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оведение выборов депутатов Комитета местного самоуправления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Heading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03:00Z</dcterms:created>
  <dc:creator>Минфин</dc:creator>
  <dc:description/>
  <cp:keywords/>
  <dc:language>en-US</dc:language>
  <cp:lastModifiedBy>User</cp:lastModifiedBy>
  <cp:lastPrinted>2018-11-15T16:27:00Z</cp:lastPrinted>
  <dcterms:modified xsi:type="dcterms:W3CDTF">2018-11-15T13:27:00Z</dcterms:modified>
  <cp:revision>7</cp:revision>
  <dc:subject/>
  <dc:title>Р Е Ш Е Н И Е</dc:title>
</cp:coreProperties>
</file>