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1600</wp:posOffset>
            </wp:positionH>
            <wp:positionV relativeFrom="paragraph">
              <wp:posOffset>49530</wp:posOffset>
            </wp:positionV>
            <wp:extent cx="80010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МЕСТНОГО САМОУПРАВЛЕНИЯ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РЕНСКОГО СЕЛЬСОВЕТА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8 № 416-88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уд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признании утратившим силу  решения Комитета местного самоуправления </w:t>
      </w:r>
      <w:r>
        <w:rPr>
          <w:rStyle w:val="Style15"/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Керенского сельсов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икольского района Пензенской области от 05.10.2018 № </w:t>
      </w:r>
      <w:r>
        <w:rPr>
          <w:rFonts w:cs="Times New Roman" w:ascii="Times New Roman" w:hAnsi="Times New Roman"/>
          <w:b/>
          <w:sz w:val="24"/>
          <w:szCs w:val="24"/>
        </w:rPr>
        <w:t>401-84/6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«О</w:t>
      </w:r>
      <w:r>
        <w:rPr>
          <w:rStyle w:val="Style15"/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б утверждении Порядка установления и использования  полос отвода автомобильных дорог местного значения Керенского сельсов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икольского района Пензе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целях применения муниципального нормативного правового акта в соответствие с действующим законодательством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еренского сельсовета Никольского района Пензенской области,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местного самоуправления реши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Решение Комитета местного самоуправления Керенского сельсовета Никольского района Пензенской области от 05.10.2018 № </w:t>
      </w:r>
      <w:r>
        <w:rPr>
          <w:rFonts w:cs="Times New Roman" w:ascii="Times New Roman" w:hAnsi="Times New Roman"/>
          <w:sz w:val="24"/>
          <w:szCs w:val="24"/>
        </w:rPr>
        <w:t>401-84/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б утверждении Порядка  установления и использования полос отвода автомобильных дорог местного значения Керенского сельсовета Никольского района Пензенской области»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м бюллетене Керенского сельсовета Никольского района Пензенской области «Сельские ведомости» и разместить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nikolsk.pnz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ешения возложить на главу Керенского сельсовета Николь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ер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                                       И.Н.Добк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strike w:val="false"/>
      <w:dstrike w:val="false"/>
      <w:color w:val="0F527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r.rnikolsk.pnzreg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2:00Z</dcterms:created>
  <dc:creator>Алевтина Романова</dc:creator>
  <dc:description/>
  <cp:keywords/>
  <dc:language>en-US</dc:language>
  <cp:lastModifiedBy>User</cp:lastModifiedBy>
  <cp:lastPrinted>2018-11-22T16:42:00Z</cp:lastPrinted>
  <dcterms:modified xsi:type="dcterms:W3CDTF">2018-11-23T11:32:00Z</dcterms:modified>
  <cp:revision>5</cp:revision>
  <dc:subject/>
  <dc:title/>
</cp:coreProperties>
</file>