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2956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</w:rPr>
        <w:t>КЕР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6.11.2018 № 417-88/6</w:t>
      </w:r>
    </w:p>
    <w:p>
      <w:pPr>
        <w:pStyle w:val="Normal"/>
        <w:jc w:val="center"/>
        <w:rPr/>
      </w:pPr>
      <w:r>
        <w:rPr/>
        <w:t>с.Пруд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и дополнений в решение Комитета местного самоуправления Кер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 xml:space="preserve">от 29.12.2017 № 335-71/6 «О бюджете Кер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на 2018 год и на плановый период 2019 и 2020 годов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еренского сельсовета Никольского района Пензенской области, Положением о бюджетном процессе в муниципальном образовании Керенский сельсовет Никольского района Пензенской области, утвержденным решением Комитета местного самоуправления Керенского сельсовета Никольского района Пензенской области от 24.08.2015 № 96-21/6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местного самоуправления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Комитета местного самоуправления Керенского сельсовета Никольского района Пензе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9.12.2017 № 335-71/6 «О бюджете Кере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икольского района Пензе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на 2018 год и на плановый период 2019 и 2020 годов»</w:t>
      </w:r>
      <w:r>
        <w:rPr>
          <w:rFonts w:cs="Times New Roman" w:ascii="Times New Roman" w:hAnsi="Times New Roman"/>
          <w:sz w:val="24"/>
          <w:szCs w:val="24"/>
        </w:rPr>
        <w:t xml:space="preserve"> (Информационный бюллетень «Сельские ведомости» 2017 № 52; 2018 № 7; 2018 № 20)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11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</w:t>
        <w:tab/>
        <w:t>Утвердить основные характеристики бюджета Керенского сельсовета Никольского района Пензенской области на 2018 год: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1. прогнозируемый общий объем доходов бюджета Керенского сельсовета Никольского района Пензенской области в сумме 3 249 370 рублей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2. общий объем расходов бюджета Керенского сельсовета Никольского района Пензенской области в сумме 3 252 006 рублей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3. размер резервного фонда администрации Кер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4. прогнозируемый дефицит бюджета Керенского сельсовета Никольского района Пензенской области в сумме 2 636 рублей;</w:t>
      </w:r>
    </w:p>
    <w:p>
      <w:pPr>
        <w:pStyle w:val="11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.5. верхний предел муниципального долга Керенского сельсовета Никольского района Пензенской области по состоянию на 1 января 2019 года в сумме 0 рублей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</w:rPr>
        <w:t>«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18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19 и 2020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17 № 335-71/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еренского сельсовета Никольского района Пензенской области на 2018 год и на плановый период 2019 и 2020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3012"/>
        <w:gridCol w:w="1536"/>
        <w:gridCol w:w="1574"/>
        <w:gridCol w:w="1572"/>
        <w:gridCol w:w="375"/>
      </w:tblGrid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0 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88,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еренского сельсовета Никольского района Пензенской области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6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 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9 000,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18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19 и 2020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17 № 335-71/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8 год и на плановый период 2019 и 2020 годов по разделам, подразделам,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ер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4"/>
        <w:gridCol w:w="554"/>
        <w:gridCol w:w="1370"/>
        <w:gridCol w:w="576"/>
        <w:gridCol w:w="1470"/>
        <w:gridCol w:w="1440"/>
        <w:gridCol w:w="1455"/>
        <w:gridCol w:w="385"/>
      </w:tblGrid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52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7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5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5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0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/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ер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7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6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7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0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6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6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ер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26 го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52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8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18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19 и 2020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17 № 335-71/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р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18 год и на плановый период 2019 и 2020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0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"/>
        <w:gridCol w:w="494"/>
        <w:gridCol w:w="554"/>
        <w:gridCol w:w="1370"/>
        <w:gridCol w:w="576"/>
        <w:gridCol w:w="1470"/>
        <w:gridCol w:w="1440"/>
        <w:gridCol w:w="1455"/>
        <w:gridCol w:w="385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52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7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5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5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0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/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ер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7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6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7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0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6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6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ер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2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 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 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52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9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9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18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19 и 2020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17 № 335-71/6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8 год и</w:t>
      </w:r>
    </w:p>
    <w:p>
      <w:pPr>
        <w:pStyle w:val="Heading"/>
        <w:rPr/>
      </w:pPr>
      <w:r>
        <w:rPr/>
        <w:t>на плановый период 2019 и 2020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7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2331"/>
        <w:gridCol w:w="697"/>
        <w:gridCol w:w="697"/>
        <w:gridCol w:w="697"/>
        <w:gridCol w:w="1556"/>
        <w:gridCol w:w="1556"/>
        <w:gridCol w:w="1556"/>
        <w:gridCol w:w="385"/>
      </w:tblGrid>
      <w:tr>
        <w:trPr>
          <w:trHeight w:val="565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52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19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88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43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60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18 47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20 9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91 1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16 47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18 9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917 9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848 77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848 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917 9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848 77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848 77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1 16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1 16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1 16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1 16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00 526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50 3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50 3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50 3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350 30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524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5 98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5 98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5 98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5 98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2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73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 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Керенского сельсовета Никольского района Пензенской области на 2014-2020 годы" муниципальной программы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73 2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 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 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 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 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50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50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0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2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 66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 34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 518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0 годы» муниципальной програм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 94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 94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0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86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63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63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6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63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63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63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 2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 2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 2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 922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 83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 83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 83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 83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 18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8 18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 18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 18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 18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 18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 18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2 43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2 43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43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43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43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43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43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6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27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9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9 51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0 годы" муниципальной программы  «Развитие территории Керенского сельсовета Никольского района Пензенской области на 2014-2020 годы»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1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</w:t>
            </w:r>
            <w:r>
              <w:rPr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еренского сельсовета Никольского района Пензенской области на 2016-2030 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4 68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4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2 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84 68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4 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2 6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 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 48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 48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 48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 48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 48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Кер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26 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0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Керенского сельсовета Никольского района Пензенской области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еренского сельсовета Никольс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Керенского сельсовета Николь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ренского сельсовета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 xml:space="preserve">          И.Н.Добкин</w:t>
      </w:r>
      <w:bookmarkStart w:id="0" w:name="_PictureBullets"/>
      <w:bookmarkEnd w:id="0"/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24:00Z</dcterms:created>
  <dc:creator>Минфин</dc:creator>
  <dc:description/>
  <cp:keywords/>
  <dc:language>en-US</dc:language>
  <cp:lastModifiedBy>User</cp:lastModifiedBy>
  <cp:lastPrinted>2018-11-26T08:54:00Z</cp:lastPrinted>
  <dcterms:modified xsi:type="dcterms:W3CDTF">2018-11-26T05:59:00Z</dcterms:modified>
  <cp:revision>5</cp:revision>
  <dc:subject/>
  <dc:title>Р Е Ш Е Н И Е</dc:title>
</cp:coreProperties>
</file>