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bookmarkStart w:id="0" w:name="bookmark3"/>
      <w:r>
        <w:rPr>
          <w:rFonts w:eastAsia="Arial"/>
        </w:rPr>
        <w:t xml:space="preserve">   </w:t>
      </w:r>
      <w:r>
        <w:rPr/>
        <w:t>АДМИНИСТРАЦИЯ КЕРЕНСКОГО СЕЛЬСОВЕТА НИКОЛЬСКОГО РАЙОНА</w:t>
      </w:r>
    </w:p>
    <w:p>
      <w:pPr>
        <w:pStyle w:val="Title"/>
        <w:rPr/>
      </w:pPr>
      <w:r>
        <w:rPr/>
        <w:t>ПЕНЗЕНСКОЙ ОБЛАСТИ</w:t>
      </w:r>
    </w:p>
    <w:p>
      <w:pPr>
        <w:pStyle w:val="Title"/>
        <w:rPr/>
      </w:pPr>
      <w:r>
        <w:rPr/>
        <w:t>ПОСТАНОВЛЕНИЕ</w:t>
      </w:r>
    </w:p>
    <w:p>
      <w:pPr>
        <w:pStyle w:val="Title"/>
        <w:rPr/>
      </w:pPr>
      <w:r>
        <w:rPr/>
        <w:t>от 20.06.2018 № 54</w:t>
      </w:r>
    </w:p>
    <w:p>
      <w:pPr>
        <w:pStyle w:val="Title"/>
        <w:rPr/>
      </w:pPr>
      <w:r>
        <w:rPr/>
        <w:t>с. Прудное</w:t>
      </w:r>
    </w:p>
    <w:p>
      <w:pPr>
        <w:pStyle w:val="Title"/>
        <w:rPr/>
      </w:pPr>
      <w:r>
        <w:rPr/>
        <w:t>О внесении изменения в реестр муниципальных услуг Керенского сельсовета Николь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естр муниципальных услуг Керенского сельсовета Никольского района Пензенской области, утвержденный постановлением администрации Керенского сельсовета Никольского района Пензенской области от 20.10.2017 № 68, изложив его в новой редакции, согласно приложению к настоящему постановлению.</w:t>
      </w:r>
    </w:p>
    <w:p>
      <w:pPr>
        <w:pStyle w:val="Normal"/>
        <w:rPr/>
      </w:pPr>
      <w:r>
        <w:rPr/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вы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а администрации Кер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Д.М.Абдуллин </w:t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48" w:right="748" w:gutter="0" w:header="0" w:top="238" w:footer="6" w:bottom="134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jc w:val="right"/>
        <w:rPr/>
      </w:pPr>
      <w:r>
        <w:rPr/>
        <w:t>Керенского сельсовет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0.06.2018 № 54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bookmark3"/>
      <w:r>
        <w:rPr/>
        <w:t>«Реестр муниципальных услуг Керенского сельсовета Никольского района Пензенской области</w:t>
      </w:r>
      <w:bookmarkEnd w:id="1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4210"/>
        <w:gridCol w:w="2795"/>
        <w:gridCol w:w="2885"/>
        <w:gridCol w:w="2673"/>
        <w:gridCol w:w="2294"/>
      </w:tblGrid>
      <w:tr>
        <w:trPr>
          <w:trHeight w:val="23" w:hRule="atLeast"/>
        </w:trPr>
        <w:tc>
          <w:tcPr>
            <w:tcW w:w="1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муниципальных услуг, предоставляемых органами местного самоуправления Керенского сельсовета Николь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 местного самоуправления Керенского сельсовета Никольского района Пензенской области, предоставляющий услуг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ультат предоставления муниципальной услуг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ения об административном регламенте (№ и дата МНПА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V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информации об объектах недвижимого имущества, находящихся в муниципальной собственности и предназначенных для сдачи в аренду с указанием прич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выписки из реестра муниципального имуществ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выдача выписки из реестра муниципального имуществ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выписки из реестра муниципального имуществ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муниципального имущества в аренд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едоставление муниципального имущества в аренду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униципального имущества в аренд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муниципального имущества в доверительное управле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едоставление муниципального имущества в доверительное управл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униципального имущества в доверительное у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муниципального имущества в безвозмездное пользова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едоставление муниципального имущества в безвозмездное пользова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униципального имущества в безвозмездное польз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 предварительном согласовании предоставления земельного участка, находящегося в муниципальной собствен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б отказе в предоставления земельного участка, находящегося в муниципальной собствен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утвержденная схема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утверждении и выдачи схемы расположения земельного участка или земельных участков на кадастровом плане территории с указанием прич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разрешения на использование земель или земельных участков без предоставления земельных участков и установления сервитут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разрешения на использование земель или земельных участков без предоставления земельных участков и установления сервитут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нятие решения в форме постановления Администрации о предоставлении земельного участка, находящегося в муниципальной собственности, гражданину или юридическому лицу в собственность бесплатно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ринятие решения в форме уведомления об отказе в предоставлении земельного участка, находящегося в муниципальной собственности, гражданину или юридическому лицу в собственность бесплатно с указанием прич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ключение договора купли-продажи или договора аренды земельного участка, находящегося в муниципальной собствен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заключении договора купли-продажи или договора аренды земельного участка, находящегося в муниципальной собствен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ключение договора купли-продажи земельного участка (далее – договор купли-продажи земельного участка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заключение договора аренды земельного участка (далее – договор аренды земельного участка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заключение договора безвозмездного пользования земельным участком (далее – договор безвозмездного пользования земельным участком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возврат заявления заявителю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б отказе в предоставлении муниципальной услуг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 предварительном согласовании предоставления земельного участка в соответствии со статьей 39.15 Земельного кодекса Российской Федерации при условии, что испрашиваемый земельный участок предстоит образовать или его границы подлежат уточнению в соответствии с Федеральным законом «О государственном кадастре недвижимости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 в случае, указанном в статье 39.18 Земельного кодекса Российской Федер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б отказе в предварительном согласовании предоставления земельного участка заявителю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 в случае, указанном в статье 39.18 Земельного кодекса Российской Федер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выписки из ЕГРН на объект недвижим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нятие постановления Администрации о предоставлении земельного участка в постоянное (бессрочное) пользова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ринятие постановления Администрации об отказе в предоставлении земельного участка с указанием причин или возврат заявителю заявления о предоставлении земельного участка с указанием прич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ятие решения об изъятии земельного участка для муниципальных нужд, в том числе для размещения объектов местного значе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ключение соглашения об изъятии земельного участка для муниципальных нужд, в том числе для размещения объектов местного знач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заключении соглашения об изъятии земельного участка для муниципальных нужд, в том числе для размещения объектов местного значения с указанием прич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выписки из ЕГРН на объект недвижим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остановление Администрации о предоставлении многодетной семье в общую долевую собственность бесплатно земельного участка с приложением выписки из ЕГРН об объекте недвижимого имущества и акта приема-передачи земельного участк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ногодетной семье земельного участка в общую долевую собственность бесплатн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1.12.2015 № 63 «Об утверждении административных регламентов предоставления администрацией Керенского сельсовета Никольского района Пензенской области муниципальных услуг по земельно-правовым отношениям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своение и аннулирование адресо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своение или аннулирование адресов объектов адрес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униципальной услуг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9.11.2017 № 83 «Об утверждении административного регламента предоставления администрацией Керенского сельсовета Никольского района Пензенской области муниципальной услуги «Присвоение и аннулирование адресов»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ие проведения перепланировки и (или) переустройства жилого помеще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проекта переустройства и (или) перепланировки жилого помещ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дготовк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согласование проведения перепланировки и (или) переустройства жилого помещ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согласовании проведения перепланировки и (или) переустройства жилого помещ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7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вод жилого помещения в нежилое или нежилого помещения в жило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плана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дготовка поэтажного плана дома, в котором находится переводимое 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дготовка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еревод жилого помещения в нежилое или нежилого помещения в жило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ереводе жилого помещения в нежилое или нежилого помещения в жило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8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документа, содержащего сведения о жилых помещениях, находящихся в собственности заявителя и членов его семьи, в случае если права на указанные объекты не зарегистрированы в ЕГРН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ыдача документа, содержащего сведения о доходах заявителя и членов его семьи за двенадцать месяцев, предшествующих месяцу подачи заявления о постановке на учет, содержащие сведения о недвижимом имуществе, земельных участках, транспортных средствах, находящихся в собственности заявителя или членов его семьи и подлежащих налогообложению, а также документы, содержащие сведения о стоимости указанного имущества (в случаях для признания заявителя и членов его семьи малоимущими в целях предоставления жилых помещений по договорам социального найма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лучение справки о составе проживающи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нятие Администрацией постановления о постановке на учет в качестве нуждающегося в жилом помещении, предоставляемом по договору социального найм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ринятие Администрацией постановления об отказе в постановке на учет в качестве нуждающегося в жилом помещении, предоставляемом по договору социального най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19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документа, содержащего сведения о жилых помещениях, находящихся в собственности заявителя и членов его семьи, в случае если права на указанные объекты не зарегистрированы в ЕГРН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лучение справки о составе проживающи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едоставление 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предоставлении малоимущим граждана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0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лючение проектно-изыскательской организации по результатам обследования элементов ограждающих и несущих конструкций жилого помещ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ключения (акты) соответствующих органов государственного надзора (контрол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зультатом муниципальной услуги является решение 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 соответствии помещения требованиям, предъявляемым к жилому помещению, и его пригодности для прожива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порубочного билета и (или) разрешения на пересадку деревьев и кустарников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порубочного билета и (или) разрешения на пересадку деревьев и кустарник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разрешения на осуществление земляных рабо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разрешения на осуществление земляных работ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разрешения на осуществление земляных рабо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11.12.2017 № 89 «Об утверждении административного регламента предоставления администрацией Керенского сельсовета Никольского района Пензенской области муниципальной услуги «Выдача разрешения на осуществление земляных работ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разрешения на право организации розничного рынк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разрешения на право организации розничного рынка при его выдаче впервые, переоформлении, продлении срока действия разрешения на право организации розничного рынк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уведомления об отказе в выдаче разрешения на право организации розничного рын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права на размещение нестационарных торговых объекто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заявителю договора на право размещения нестационарного торгового объект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договора на право размещения нестационарного торгового объек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специального разрешения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специального разреш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специального разреше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6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разрешения на вступление в брак лицам, достигшим 16 ле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разрешения на вступление в брак лицам, достигшим 16 лет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разрешения на вступление в брак лицам, достигшим 16 л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7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начение пенсии за выслугу лет муниципальным служащи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назначение пенсии за выслугу лет муниципальным служащим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назначении пенсии за выслугу лет муниципальным служащи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8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дача копий муниципальных правовых акто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копий муниципальных правовых ак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тказ в выдаче копий муниципальных правовых ак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29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дача выписки из похозяйственной книги о наличии у заявителя права на земельный участок, предоставленный для ведения личного подсобного хозяйства (в случае, если этот земельный участок предоставлен для ведения личного подсобного хозяйства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выдача заявителю уведомления, подписанного главой Администрации, об отказе в предоставлении выписки из похозяйственной книги о наличии у гражданина права на земельный участок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 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30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о признании граждан нуждающимися в жилых помещениях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- решение о признании заявителя нуждающимся в жилом помещении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решение об отказе заявителю в признании нуждающимся в жилом помещен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ановление администрации Керенского сельсовета Никольского района Пензенской области от 28.05.2013№ 16 «Об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» (с последующими изменениями)</w:t>
            </w:r>
          </w:p>
        </w:tc>
      </w:tr>
    </w:tbl>
    <w:p>
      <w:pPr>
        <w:pStyle w:val="Normal"/>
        <w:rPr/>
      </w:pPr>
      <w:r>
        <w:rPr/>
        <w:t>».</w:t>
      </w:r>
    </w:p>
    <w:sectPr>
      <w:headerReference w:type="default" r:id="rId4"/>
      <w:footerReference w:type="default" r:id="rId5"/>
      <w:type w:val="nextPage"/>
      <w:pgSz w:orient="landscape" w:w="16838" w:h="11906"/>
      <w:pgMar w:left="1344" w:right="284" w:gutter="0" w:header="0" w:top="748" w:footer="6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еренского сельсовета Никольского района Пензен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"ул. Зелен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1.06.2018 12:06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еренского сельсовета Никольского района Пензен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"ул. Зелен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1.06.2018 12:06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4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1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1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2">
    <w:name w:val="WW-Основной текст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3">
    <w:name w:val="WW-Основной текст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">
    <w:name w:val="WW-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11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2">
    <w:name w:val="WW-Основной текст (3) + Не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">
    <w:name w:val="WW-Основной текст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">
    <w:name w:val="WW-Основной текст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4">
    <w:name w:val="WW-Основной текст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1">
    <w:name w:val="WW-Основной текст (3) + Не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1">
    <w:name w:val="WW-Основной текст (3) + Не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5">
    <w:name w:val="WW-Основной текст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41">
    <w:name w:val="WW-Основной текст (3) + Не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6">
    <w:name w:val="WW-Основной текст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51">
    <w:name w:val="WW-Основной текст (3) + Не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7">
    <w:name w:val="WW-Основной текст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61">
    <w:name w:val="WW-Основной текст (3) + Не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8">
    <w:name w:val="WW-Основной текст (3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2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71">
    <w:name w:val="WW-Основной текст (3) + Не курсив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9">
    <w:name w:val="WW-Основной текст (3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81">
    <w:name w:val="WW-Основной текст (3) + Не курсив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91">
    <w:name w:val="WW-Основной текст (3) + Не курсив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0">
    <w:name w:val="WW-Основной текст (3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111">
    <w:name w:val="WW-Основной текст (3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01">
    <w:name w:val="WW-Основной текст (3) + Не курсив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21">
    <w:name w:val="WW-Основной текст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12">
    <w:name w:val="WW-Основной текст (3) + Не курсив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3">
    <w:name w:val="WW-Основной текст (3)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22">
    <w:name w:val="WW-Основной текст (3) + Не курсив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4">
    <w:name w:val="WW-Основной текст (3)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31">
    <w:name w:val="WW-Основной текст (3) + Не курсив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5">
    <w:name w:val="WW-Основной текст (3)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41">
    <w:name w:val="WW-Основной текст (3) + Не курсив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6">
    <w:name w:val="WW-Основной текст (3)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7">
    <w:name w:val="WW-Основной текст (3)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18">
    <w:name w:val="WW-Основной текст (3)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1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51">
    <w:name w:val="WW-Основной текст (3) + Не курсив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61">
    <w:name w:val="WW-Основной текст (3) + Не курсив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9">
    <w:name w:val="WW-Основной текст (3)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71">
    <w:name w:val="WW-Основной текст (3) + Не курсив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0">
    <w:name w:val="WW-Основной текст (3)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11">
    <w:name w:val="WW-Основной текст (3)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41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81">
    <w:name w:val="WW-Основной текст (3) + Не курсив1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2">
    <w:name w:val="WW-Основной текст (3)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51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3">
    <w:name w:val="WW-Основной текст (3)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6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91">
    <w:name w:val="WW-Основной текст (3) + Не курсив1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4">
    <w:name w:val="WW-Основной текст (3)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01">
    <w:name w:val="WW-Основной текст (3) + Не курсив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5">
    <w:name w:val="WW-Основной текст (3)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26">
    <w:name w:val="WW-Основной текст (3)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8">
    <w:name w:val="Основной текст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9">
    <w:name w:val="Основной текст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12">
    <w:name w:val="WW-Основной текст (3) + Не курсив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21">
    <w:name w:val="WW-Основной текст (3) + Не курсив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7">
    <w:name w:val="WW-Основной текст (3)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11">
    <w:name w:val="Основной текст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8">
    <w:name w:val="WW-Основной текст (3)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21">
    <w:name w:val="Основной текст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31">
    <w:name w:val="WW-Основной текст (3) + Не курсив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9">
    <w:name w:val="WW-Основной текст (3)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31">
    <w:name w:val="Основной текст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41">
    <w:name w:val="WW-Основной текст (3) + Не курсив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0">
    <w:name w:val="WW-Основной текст (3)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4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5">
    <w:name w:val="Основной текст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6">
    <w:name w:val="Основной текст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51">
    <w:name w:val="WW-Основной текст (3) + Не курсив2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61">
    <w:name w:val="WW-Основной текст (3) + Не курсив2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11">
    <w:name w:val="WW-Основной текст (3)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32">
    <w:name w:val="WW-Основной текст (3)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271">
    <w:name w:val="WW-Основной текст (3) + Не курсив2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3">
    <w:name w:val="WW-Основной текст (3)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281">
    <w:name w:val="WW-Основной текст (3) + Не курсив2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4">
    <w:name w:val="WW-Основной текст (3)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291">
    <w:name w:val="WW-Основной текст (3) + Не курсив2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5">
    <w:name w:val="WW-Основной текст (3)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8">
    <w:name w:val="Основной текст3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9">
    <w:name w:val="Основной текст3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01">
    <w:name w:val="WW-Основной текст (3) + Не курсив3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6">
    <w:name w:val="WW-Основной текст (3)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0">
    <w:name w:val="Основной текст4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7">
    <w:name w:val="WW-Основной текст (3)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38">
    <w:name w:val="WW-Основной текст (3)3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24">
    <w:name w:val="WW-Основной текст (2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1">
    <w:name w:val="Основной текст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2">
    <w:name w:val="Основной текст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12">
    <w:name w:val="WW-Основной текст (3) + Не курсив3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21">
    <w:name w:val="WW-Основной текст (3) + Не курсив3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9">
    <w:name w:val="WW-Основной текст (3)3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3">
    <w:name w:val="Основной текст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31">
    <w:name w:val="WW-Основной текст (3) + Не курсив3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40">
    <w:name w:val="WW-Основной текст (3)4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3341">
    <w:name w:val="WW-Основной текст (3) + Не курсив3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411">
    <w:name w:val="WW-Основной текст (3)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25">
    <w:name w:val="WW-Основной текст (2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6">
    <w:name w:val="WW-Основной текст (2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4">
    <w:name w:val="Основной текст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7">
    <w:name w:val="WW-Основной текст (2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8">
    <w:name w:val="WW-Основной текст (2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9">
    <w:name w:val="WW-Основной текст (2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0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0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0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6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Times New Roman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Заголовок №1 (2)"/>
    <w:basedOn w:val="Normal"/>
    <w:qFormat/>
    <w:pPr>
      <w:shd w:fill="FFFFFF" w:val="clear"/>
      <w:spacing w:lineRule="exact" w:line="312"/>
      <w:jc w:val="center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212">
    <w:name w:val="Заголовок №2"/>
    <w:basedOn w:val="Normal"/>
    <w:qFormat/>
    <w:pPr>
      <w:shd w:fill="FFFFFF" w:val="clear"/>
      <w:spacing w:lineRule="exact" w:line="312" w:before="0" w:after="300"/>
      <w:jc w:val="center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420" w:after="30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461">
    <w:name w:val="Основной текст46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00:00Z</dcterms:created>
  <dc:creator>Екатерина Сударева</dc:creator>
  <dc:description/>
  <cp:keywords/>
  <dc:language>en-US</dc:language>
  <cp:lastModifiedBy>User</cp:lastModifiedBy>
  <cp:lastPrinted>2018-06-13T09:38:00Z</cp:lastPrinted>
  <dcterms:modified xsi:type="dcterms:W3CDTF">2019-03-13T07:36:00Z</dcterms:modified>
  <cp:revision>5</cp:revision>
  <dc:subject/>
  <dc:title/>
</cp:coreProperties>
</file>