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42" w:hanging="0"/>
        <w:rPr/>
      </w:pPr>
      <w:hyperlink r:id="rId3" w:tgtFrame="_blank">
        <w:r>
          <w:rPr>
            <w:rStyle w:val="InternetLink"/>
            <w:rFonts w:eastAsia="Tahoma" w:cs="Tahoma" w:ascii="Tahoma" w:hAnsi="Tahoma"/>
            <w:color w:val="0000FF"/>
            <w:sz w:val="30"/>
            <w:szCs w:val="30"/>
          </w:rPr>
          <w:t xml:space="preserve"> </w:t>
        </w:r>
        <w:r>
          <w:rPr>
            <w:rStyle w:val="InternetLink"/>
            <w:rFonts w:cs="Tahoma" w:ascii="Tahoma" w:hAnsi="Tahoma"/>
            <w:color w:val="222222"/>
            <w:sz w:val="30"/>
            <w:szCs w:val="30"/>
          </w:rPr>
          <w:br w:type="textWrapping" w:clear="all"/>
        </w:r>
      </w:hyperlink>
    </w:p>
    <w:p>
      <w:pPr>
        <w:pStyle w:val="Normal"/>
        <w:ind w:right="142" w:hanging="0"/>
        <w:jc w:val="center"/>
        <w:rPr/>
      </w:pPr>
      <w:r>
        <w:rPr>
          <w:b/>
          <w:sz w:val="36"/>
          <w:szCs w:val="36"/>
        </w:rPr>
        <w:t>АДМИНИСТРАЦИЯ КЕРЕНСКОГО СЕЛЬСОВЕТА</w:t>
      </w:r>
    </w:p>
    <w:p>
      <w:pPr>
        <w:pStyle w:val="Normal"/>
        <w:ind w:right="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КОЛЬСКОГО РАЙОНА ПЕНЗЕНСКОЙ ОБЛАСТИ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hanging="0"/>
        <w:jc w:val="center"/>
        <w:rPr/>
      </w:pPr>
      <w:r>
        <w:rPr/>
        <w:t>от 14.08.2018 № 63</w:t>
      </w:r>
    </w:p>
    <w:p>
      <w:pPr>
        <w:pStyle w:val="Normal"/>
        <w:ind w:right="142" w:hanging="0"/>
        <w:jc w:val="center"/>
        <w:rPr/>
      </w:pPr>
      <w:r>
        <w:rPr/>
        <w:t>с. Прудное</w:t>
      </w:r>
    </w:p>
    <w:p>
      <w:pPr>
        <w:pStyle w:val="Normal"/>
        <w:widowControl w:val="false"/>
        <w:ind w:right="142" w:hanging="0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гламент администрации Керенского сельсовета Никольского района Пензенской области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Керенского сельсовета Никольского района Пензенской области, администрация Керенского сельсовета Никольского района Пензенской области постановляет: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</w:rPr>
        <w:t>1. Внести в  Регламент администрации Керенского сельсовета Никольского района Пензенской области, утвержденный постановлением администрации Керенского сельсовета Никольского района Пензенской области от 30.12.2016 № 84, следующие изменения: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</w:rPr>
        <w:t>1.1. Пункт 6.15. раздела 6 изложить в следующей редакции: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</w:rPr>
        <w:t>«6.15. Согласование муниципальных нормативных правовых актов администрации с юридическим отделом администрации Никольского района Пензенской области осуществляется в рамках заключенного соглашения о взаимодействии.</w:t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изирования проекта муниципального нормативного правового акта специалистами юридического отдела администрации Никольского района Пензенской области внесение в проект каких-либо изменений не допускается. </w:t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проекты муниципальных нормативных правовых актов администрации направляются в прокуратуру Никольского района Пензенской области после окончательного согласования для проведения правовой и антикоррупционной экспертизы не позднее, чем за 10 дней до дня его принятия.»;</w:t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6.17. раздела 6 изложить в следующей редакции:</w:t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«6.17. В подписанных главой администрации постановлениях и распоряжениях специалист, ответственный за ведение делопроизводства в администрации, проставляет дату, номер и организует их тиражирование и рассылку.»;</w:t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нкты 6.18. и 6.19. раздела 6 исключить.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«Сельские ведомости».</w:t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Керенского сельсовета Никольского района Пензенской области.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/>
      </w:pPr>
      <w:r>
        <w:rPr>
          <w:sz w:val="28"/>
          <w:szCs w:val="28"/>
        </w:rPr>
        <w:t>Глава администрации Керенского сельсовета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ьского района Пензенской области</w:t>
        <w:tab/>
        <w:tab/>
        <w:tab/>
        <w:t xml:space="preserve">              Д.М.Абдуллин</w:t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ik.rnikolsk.pnzreg.ru/files/gnikolsk_nikolsk_pnzreg_ru/gerb.p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6:11:00Z</dcterms:created>
  <dc:creator>Алевтина Романова</dc:creator>
  <dc:description/>
  <cp:keywords/>
  <dc:language>en-US</dc:language>
  <cp:lastModifiedBy>User</cp:lastModifiedBy>
  <cp:lastPrinted>2018-07-27T09:09:00Z</cp:lastPrinted>
  <dcterms:modified xsi:type="dcterms:W3CDTF">2018-08-17T05:15:00Z</dcterms:modified>
  <cp:revision>6</cp:revision>
  <dc:subject/>
  <dc:title/>
</cp:coreProperties>
</file>