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5405</wp:posOffset>
            </wp:positionH>
            <wp:positionV relativeFrom="paragraph">
              <wp:posOffset>-40005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КЕР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6.04.2018 № 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Прудно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/>
      </w:pPr>
      <w:r>
        <w:rPr>
          <w:sz w:val="28"/>
          <w:szCs w:val="28"/>
        </w:rPr>
        <w:t>О внесении изменений в Порядок разработки и утверждения административных регламентов предоставления муниципальных услуг администрацией Керенского сельсовета Николь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 и дополнениями)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рядок разработки и утверждения административных регламентов предоставления муниципальных услуг администрацией Керенского сельсовета Никольского района Пензенской области, утвержденный постановлением администрации Керенского сельсовета Никольского района Пензенской области от 25.04.2013 № 12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«д» пункта 2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)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«з» пункта 2.4. раздела II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) исчерпывающий перечень оснований для приостановления предоставления муниципальной услуги или отказа в предоставлении муниципальной услуги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Абзац первый пункта 2.7. раздела II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7. В разделе, касающемся досудебного (внесудебного) порядка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, указываются: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«а» пункта 2.7. раздела II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) информация для заявителя о его праве подать жалобу на решение и (или) действие (бездействие) органа, предоставляющего муниципальную услугу, многофункционального центра, его руководителя и (или) работник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х руководителей и (или) работников при предоставлении муниципальной услуги (далее - жалоба)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Сельские ведом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е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ьского района Пензенской области</w:t>
        <w:tab/>
        <w:tab/>
        <w:tab/>
        <w:tab/>
        <w:t>Д.М.Абдуллин</w:t>
      </w:r>
    </w:p>
    <w:sectPr>
      <w:type w:val="nextPage"/>
      <w:pgSz w:w="11906" w:h="16838"/>
      <w:pgMar w:left="1797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bCs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6:00Z</dcterms:created>
  <dc:creator>Слатимова Н.И.</dc:creator>
  <dc:description/>
  <cp:keywords/>
  <dc:language>en-US</dc:language>
  <cp:lastModifiedBy>User</cp:lastModifiedBy>
  <cp:lastPrinted>2018-04-06T14:09:00Z</cp:lastPrinted>
  <dcterms:modified xsi:type="dcterms:W3CDTF">2018-04-06T11:13:00Z</dcterms:modified>
  <cp:revision>6</cp:revision>
  <dc:subject/>
  <dc:title>РОССИЙСКАЯ ФЕДЕРАЦИЯ</dc:title>
</cp:coreProperties>
</file>