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ИТЕТ МЕСТНОГО САМОУПРАВЛЕНИЯ</w:t>
      </w:r>
    </w:p>
    <w:p>
      <w:pPr>
        <w:pStyle w:val="TextBody"/>
        <w:jc w:val="center"/>
        <w:rPr/>
      </w:pPr>
      <w:r>
        <w:rPr>
          <w:sz w:val="32"/>
          <w:szCs w:val="32"/>
        </w:rPr>
        <w:t xml:space="preserve">КЕРЕНСКОГО СЕЛЬСОВЕТА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НИКОЛЬСКОГО РАЙОНА ПЕНЗЕНСКОЙ ОБЛАСТИ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ШЕСТОГО СОЗЫВА</w:t>
      </w:r>
    </w:p>
    <w:p>
      <w:pPr>
        <w:pStyle w:val="TextBody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от 26.11.2018 № 414-88/6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с. Прудно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6"/>
          <w:szCs w:val="26"/>
        </w:rPr>
        <w:t>Положение о публичных слушаниях в Керенском сельсовете Никольского района Пензенской области, утвержденное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 решением Комитета местного самоуправления Керенского сельсовета Никольского района Пензенской области от </w:t>
      </w:r>
      <w:r>
        <w:rPr>
          <w:rFonts w:cs="Times New Roman" w:ascii="Times New Roman" w:hAnsi="Times New Roman"/>
          <w:b/>
          <w:sz w:val="24"/>
          <w:szCs w:val="24"/>
        </w:rPr>
        <w:t>01.03.2018 № 357-74/6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, руководствуясь Уставом Керенского сельсовета Никольского района Пензенской области,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митет местного самоуправления решил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ложение о публичных слушаниях в Керенском сельсовете Никольского района Пензенской области, утвержденное  решением Комитета местного самоуправления Керенского сельсовета Никольского района Пензенской области от </w:t>
      </w:r>
      <w:r>
        <w:rPr>
          <w:rFonts w:cs="Times New Roman" w:ascii="Times New Roman" w:hAnsi="Times New Roman"/>
          <w:sz w:val="24"/>
          <w:szCs w:val="24"/>
        </w:rPr>
        <w:t>01.03.2018 № 357-74/6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далее – Положение),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 xml:space="preserve"> следующие изменени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>1.1. П</w:t>
      </w:r>
      <w:r>
        <w:rPr>
          <w:rFonts w:cs="Times New Roman" w:ascii="Times New Roman" w:hAnsi="Times New Roman"/>
          <w:sz w:val="26"/>
          <w:szCs w:val="26"/>
        </w:rPr>
        <w:t>ункт 2.1.  раздела 2 Положения изложить в следующей редакц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1. Публичные слушания проводятся по инициативе населения, Комитета местного самоуправления,  главы Керенского сельсовета Никольского района Пензенской области (далее – Глава)  или главы администрации Керенского сельсовета Никольского района Пензенской области, осуществляющего свои полномочия на основе контракта (далее – Глава администрации).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>1.2.  Абзац второй п</w:t>
      </w:r>
      <w:r>
        <w:rPr>
          <w:rFonts w:cs="Times New Roman" w:ascii="Times New Roman" w:hAnsi="Times New Roman"/>
          <w:sz w:val="26"/>
          <w:szCs w:val="26"/>
        </w:rPr>
        <w:t>ункта 2.3. раздела 2 Положения изложить в следующей редакци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убличные слушания, проводимые по инициативе Главы или Главы администрации,  назначаются правовым актом Главы  в форме распоряжения.»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 Абзац второй пункта 3.2 изложить в следующей редакции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В состав оргкомитета включаются депутаты Комитета местного самоуправления по согласованию с Главой, представители Администраци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огласованию с Главой администрации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Опубликовать настоящее решение в информационном бюллетене Керенского сельсовета Никольского района Пензенской области «Сельские ведом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 Контроль за исполнением настоящего решения возложить на главу Керенского сельсовета Никольского района Пензен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Керен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икольского района Пензенской области</w:t>
        <w:tab/>
        <w:tab/>
        <w:tab/>
        <w:tab/>
        <w:t>И.Н.Добкин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19:00Z</dcterms:created>
  <dc:creator>Алевтина Романова</dc:creator>
  <dc:description/>
  <cp:keywords/>
  <dc:language>en-US</dc:language>
  <cp:lastModifiedBy>User</cp:lastModifiedBy>
  <cp:lastPrinted>2018-11-23T14:29:00Z</cp:lastPrinted>
  <dcterms:modified xsi:type="dcterms:W3CDTF">2018-11-23T11:29:00Z</dcterms:modified>
  <cp:revision>3</cp:revision>
  <dc:subject/>
  <dc:title/>
</cp:coreProperties>
</file>