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ИТЕТ МЕСТНОГО САМОУПРАВЛЕНИЯ</w:t>
      </w:r>
    </w:p>
    <w:p>
      <w:pPr>
        <w:pStyle w:val="TextBody"/>
        <w:jc w:val="center"/>
        <w:rPr/>
      </w:pPr>
      <w:r>
        <w:rPr>
          <w:sz w:val="32"/>
          <w:szCs w:val="32"/>
        </w:rPr>
        <w:t xml:space="preserve">КЕРЕНСКОГО СЕЛЬСОВЕТА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НИКОЛЬСКОГО РАЙОНА ПЕНЗЕНСКОЙ ОБЛАСТИ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ШЕСТОГО СОЗЫВА</w:t>
      </w:r>
    </w:p>
    <w:p>
      <w:pPr>
        <w:pStyle w:val="TextBody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от 26.11.2018 № 415-88/6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с.Прудно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изнании утратившим силу решения  Комитета местного самоуправления Керенского сельсовета Никольского района Пензенской области от 05.10.2018 № 402-84/6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решение Комитета местного самоуправления Керенского сельсовета Никольского района Пензенской области от 27.11.2014  №  23-5/6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б установлении налога на имущество физических лиц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 правового акта в соответствие с действующим законодательством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уководствуясь Уставом Керенского сельсовета Никольского района Пензенской области,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итет местного самоуправления решил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Решение Комитета местного самоуправления Керенского сельсовета Никольского района Пензенской области от 05.10.2018 № 402-84/6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решение Комитета местного самоуправления Керенского сельсовета Никольского района Пензенской области от 27.11.2014  №  23-5/6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становлении налога на имущество физических лиц»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публиковать настоящее решение в информационном бюллетене Керенского сельсовета Никольского района Пензенской области «Сельские ведомо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решения возложить на главу Керенского сельсовета Никольского района Пензенской области.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Керен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икольского района Пензенской области</w:t>
        <w:tab/>
        <w:tab/>
        <w:tab/>
        <w:t>И.Н.До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27:00Z</dcterms:created>
  <dc:creator>Алевтина Романова</dc:creator>
  <dc:description/>
  <cp:keywords/>
  <dc:language>en-US</dc:language>
  <cp:lastModifiedBy>User</cp:lastModifiedBy>
  <cp:lastPrinted>2018-11-22T16:42:00Z</cp:lastPrinted>
  <dcterms:modified xsi:type="dcterms:W3CDTF">2018-11-26T08:31:00Z</dcterms:modified>
  <cp:revision>6</cp:revision>
  <dc:subject/>
  <dc:title/>
</cp:coreProperties>
</file>