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49530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РЕНСКОГО СЕЛЬСОВЕТА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ШЕСТОГО СОЗЫВА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8 № 419-89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уд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О внесении изменений в решение Комитета местного самоуправления Керенского сельсовета Никольского района Пензенской области от 25.05.2015 № 78-16/6 «Об определении  уполномоченного органа, осуществляющего присвоение, изменение и аннулирование адресов на территории Керенского</w:t>
      </w:r>
      <w:r>
        <w:rPr>
          <w:rStyle w:val="Style15"/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сельсов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икольского района Пензе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ведения муниципального нормативного правового акта в соответствие с действующим законодательством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еренского сельсовета Никольского района Пензенской области,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местного самоуправления реш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Внести в решение Комитета местного самоуправления Керенского сельсовета Никольского района Пензенской области от 25.05.2015 № 78-16/6 «Об определении уполномоченного органа, осуществляющего присвоение, изменение и аннулирование адресов на территории Керенского сельсовета Никольского района Пензенской области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наименовании  решения слово «изменение»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 пункте 1 решения слово «изменение»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м бюллетене Керенского сельсовета Никольского района Пензенской области «Сельские ведомости» и разместить на официальном сайте администрации Керенского сельсовета Никольского района Пензенской области 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решения возложить на главу Керенского сельсовета Николь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еренского сельсове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                                                   И.Н.Добкин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F527F"/>
      <w:u w:val="non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21:00Z</dcterms:created>
  <dc:creator>Алевтина Романова</dc:creator>
  <dc:description/>
  <dc:language>en-US</dc:language>
  <cp:lastModifiedBy>User</cp:lastModifiedBy>
  <cp:lastPrinted>2018-12-28T11:20:00Z</cp:lastPrinted>
  <dcterms:modified xsi:type="dcterms:W3CDTF">2018-12-28T08:21:00Z</dcterms:modified>
  <cp:revision>2</cp:revision>
  <dc:subject/>
  <dc:title/>
</cp:coreProperties>
</file>