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КЕР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8.12.2018 № 421-89/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и дополнений в решение Комитета местного самоуправления Кер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9.12.2017 № 335-71/6 «О бюджете Кер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18 год и на плановый период 2019 и 2020 годов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еренского сельсовета Никольского района Пензенской области, Положением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 96-21/6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Комитета местного самоуправления Керенского сельсовета Никольского района Пензе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7 № 335-71/6 «О бюджете Кере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икольского района Пензе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на 2018 год и на плановый период 2019 и 2020 годов»</w:t>
      </w:r>
      <w:r>
        <w:rPr>
          <w:rFonts w:cs="Times New Roman" w:ascii="Times New Roman" w:hAnsi="Times New Roman"/>
          <w:sz w:val="24"/>
          <w:szCs w:val="24"/>
        </w:rPr>
        <w:t xml:space="preserve"> (Информационный бюллетень «Сельские ведомости» 2017 № 52; 2018 № 7; №20, № 25, № 39)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</w:t>
        <w:tab/>
        <w:t>Утвердить основные характеристики бюджета Керенского сельсовета Никольского района Пензенской области на 2018 год: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Керенского сельсовета Никольского района Пензенской области в сумме 3 532 527 рублей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2. общий объем расходов бюджета Керенского сельсовета Никольского района Пензенской области в сумме 3 535 163 рубля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3. размер резервного фонда администрации Керенского сельсовета Никольского района Пензенской области в сумме 0 рублей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огнозируемый дефицит бюджета Керенского сельсовета Никольского района Пензенской области в сумме 2 636 рублей;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долга Керенского сельсовета Никольского района Пензенской области по состоянию на 1 января 2019 года в сумме 0 рублей.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5 изложить в следующей редакции:</w:t>
      </w:r>
    </w:p>
    <w:p>
      <w:pPr>
        <w:pStyle w:val="Normal"/>
        <w:jc w:val="both"/>
        <w:rPr/>
      </w:pPr>
      <w:r>
        <w:rPr/>
        <w:t>«15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96-21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еренского сельсовета Никольского района Пензенской области на 2018 год в сумме 525 279 рублей, на 2019 год в сумме 304 600 рублей и на 2020 год в сумме 312 600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</w:rPr>
        <w:t>«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еренского сельсовета Никольского района Пензенской области на 2018 год и на плановый период 2019 и 2020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3012"/>
        <w:gridCol w:w="1536"/>
        <w:gridCol w:w="1574"/>
        <w:gridCol w:w="1572"/>
        <w:gridCol w:w="375"/>
      </w:tblGrid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0 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еренского сельсовета Никольского района Пензенской области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6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 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9 000,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8 год и на плановый период 2019 и 2020 годов по разделам, подразделам,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ер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4"/>
        <w:gridCol w:w="554"/>
        <w:gridCol w:w="1370"/>
        <w:gridCol w:w="576"/>
        <w:gridCol w:w="1470"/>
        <w:gridCol w:w="1440"/>
        <w:gridCol w:w="1455"/>
        <w:gridCol w:w="385"/>
      </w:tblGrid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5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4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6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ер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26 го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 5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5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р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18 год и на плановый период 2019 и 2020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0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"/>
        <w:gridCol w:w="494"/>
        <w:gridCol w:w="554"/>
        <w:gridCol w:w="1370"/>
        <w:gridCol w:w="576"/>
        <w:gridCol w:w="1470"/>
        <w:gridCol w:w="1440"/>
        <w:gridCol w:w="1455"/>
        <w:gridCol w:w="385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5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4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6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ер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2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 5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5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9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8 год и</w:t>
      </w:r>
    </w:p>
    <w:p>
      <w:pPr>
        <w:pStyle w:val="Heading"/>
        <w:rPr/>
      </w:pPr>
      <w:r>
        <w:rPr/>
        <w:t>на плановый период 2019 и 2020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7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2331"/>
        <w:gridCol w:w="697"/>
        <w:gridCol w:w="697"/>
        <w:gridCol w:w="697"/>
        <w:gridCol w:w="1556"/>
        <w:gridCol w:w="1556"/>
        <w:gridCol w:w="1556"/>
        <w:gridCol w:w="385"/>
      </w:tblGrid>
      <w:tr>
        <w:trPr>
          <w:trHeight w:val="565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5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1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26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18 4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20 9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60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16 4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18 9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87 0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48 7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48 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87 0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48 7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48 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 80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 80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 80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22 80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 5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 5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 5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2 5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73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Керенского сельсовета Никольского района Пензенской области на 2014-2020 годы" муниципальной программы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73 2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73 2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73 2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73 2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73 2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5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5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 78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 34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 51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0 годы» муниципальной програм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5 08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63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63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5 08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63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63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08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 2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 2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 2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 8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 8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 8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 8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4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4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9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9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</w:t>
            </w:r>
            <w:r>
              <w:rPr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еренского сельсовета Никольского района Пензенской области на 2016-2030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5 2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4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2 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25 2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4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2 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47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ер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26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Керенского сельсовета Никольского района Пензенской области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ренского сельсовета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>И.Н.Добкин</w:t>
      </w:r>
      <w:bookmarkStart w:id="0" w:name="_PictureBullets"/>
      <w:bookmarkEnd w:id="0"/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47:00Z</dcterms:created>
  <dc:creator>Минфин</dc:creator>
  <dc:description/>
  <cp:keywords/>
  <dc:language>en-US</dc:language>
  <cp:lastModifiedBy>User</cp:lastModifiedBy>
  <cp:lastPrinted>2018-12-29T10:43:00Z</cp:lastPrinted>
  <dcterms:modified xsi:type="dcterms:W3CDTF">2018-12-29T08:09:00Z</dcterms:modified>
  <cp:revision>5</cp:revision>
  <dc:subject/>
  <dc:title>Р Е Ш Е Н И Е</dc:title>
</cp:coreProperties>
</file>