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329565</wp:posOffset>
            </wp:positionV>
            <wp:extent cx="800100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ЕР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8.12.2018 № 422-89/6</w:t>
      </w:r>
    </w:p>
    <w:p>
      <w:pPr>
        <w:pStyle w:val="Normal"/>
        <w:jc w:val="center"/>
        <w:rPr/>
      </w:pPr>
      <w:r>
        <w:rPr/>
        <w:t>с.Прудно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О бюджете Кер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икольского района Пензенской области на 2019 год и на плановый </w:t>
      </w:r>
    </w:p>
    <w:p>
      <w:pPr>
        <w:pStyle w:val="Normal"/>
        <w:jc w:val="center"/>
        <w:rPr/>
      </w:pPr>
      <w:r>
        <w:rPr>
          <w:b/>
          <w:bCs/>
        </w:rPr>
        <w:t>период 2020 и 2021 год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/>
        <w:autoSpaceDE w:val="true"/>
        <w:ind w:firstLine="720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еренского сельсовета Никольского района Пензенской области, Положением о бюджетном процессе в муниципальном образовании Керенский сельсовет Никольского района Пензенской области, утвержденным решением Комитета местного самоуправления Керенского сельсовета Никольского района Пензенской области от 24.08.2015 №96-21/6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тет местного самоуправления решил:</w:t>
      </w:r>
    </w:p>
    <w:p>
      <w:pPr>
        <w:pStyle w:val="11"/>
        <w:numPr>
          <w:ilvl w:val="0"/>
          <w:numId w:val="5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Керенского сельсовета Никольского района Пензенской области на 2019 год:</w:t>
      </w:r>
    </w:p>
    <w:p>
      <w:pPr>
        <w:pStyle w:val="21"/>
        <w:spacing w:before="0" w:after="0"/>
        <w:ind w:left="0" w:firstLine="567"/>
        <w:rPr>
          <w:szCs w:val="24"/>
        </w:rPr>
      </w:pPr>
      <w:r>
        <w:rPr>
          <w:szCs w:val="24"/>
        </w:rPr>
        <w:t>1.1. прогнозируемый общий объем доходов бюджета Керенского сельсовета Никольского района Пензенской области в сумме 3 352 138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2. общий объем расходов бюджета Керенского сельсовета Никольского района Пензенской области в сумме 3 357 138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3. размер резервного фонда администрации Керенского сельсовета Никольского района Пензенской области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4. прогнозируемый дефицит бюджета Керенского сельсовета Никольского района Пензенской области в сумме 5 0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1.5. верхний предел муниципального долга Керенского сельсовета Никольского района Пензенской области по состоянию на 1 января 2020 года в сумме 0 рублей.</w:t>
      </w:r>
    </w:p>
    <w:p>
      <w:pPr>
        <w:pStyle w:val="11"/>
        <w:numPr>
          <w:ilvl w:val="0"/>
          <w:numId w:val="5"/>
        </w:numPr>
        <w:tabs>
          <w:tab w:val="left" w:pos="0" w:leader="none"/>
          <w:tab w:val="left" w:pos="987" w:leader="none"/>
        </w:tabs>
        <w:spacing w:before="0" w:after="0"/>
        <w:ind w:left="0" w:firstLine="567"/>
        <w:rPr/>
      </w:pPr>
      <w:r>
        <w:rPr>
          <w:szCs w:val="24"/>
        </w:rPr>
        <w:t>Утвердить основные характеристики бюджета Керенского сельсовета Никольского района Пензенской области на плановый период 2020 и 2021 годов: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1. прогнозируемый общий объем доходов бюджета Керенского сельсовета Никольского района Пензенской области на 2020 год в сумме 3 281 497 рублей и на 2021 год в сумме 3 380 679 рублей;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2. общий объем расходов бюджета Керенского сельсовета Никольского района Пензенской области на 2020 год в сумме 3 286 497 рублей, в том числе условно утвержденные расходы – 80 200 рублей и на 2021 год в сумме 3 385 679 рублей, в том числе условно утвержденные расходы – 165 300 рублей;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3. размер резервного фонда администрации Керенского сельсовета Никольского района Пензенской области на 2020 год в сумме 100 рублей и на 2021 год в сумме 100 рублей;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2.4. прогнозируемый дефицит бюджета Керенского сельсовета Никольского района Пензенской области на 2020 год в сумме 5 000 рублей и на 2021 год в сумме 5 000 рублей;</w:t>
      </w:r>
    </w:p>
    <w:p>
      <w:pPr>
        <w:pStyle w:val="21"/>
        <w:spacing w:before="0" w:after="0"/>
        <w:ind w:left="0" w:firstLine="567"/>
        <w:rPr/>
      </w:pPr>
      <w:r>
        <w:rPr>
          <w:szCs w:val="24"/>
        </w:rPr>
        <w:t>2.5. верхний предел муниципального долга Керенского сельсовета Никольского района Пензенской области по состоянию на 1 января 2021 года в сумме 0 рублей и на 1 января 2022 года в сумме 0 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3.</w:t>
        <w:tab/>
        <w:t>Утвердить источники финансирования дефицита бюджета Керенского сельсовета Никольского района Пензенской области на 2019 год и на плановый период 2020 и 2021 годов согласно приложению 1 к настоящему решению.</w:t>
      </w:r>
    </w:p>
    <w:p>
      <w:pPr>
        <w:pStyle w:val="TextBody"/>
        <w:ind w:firstLine="567"/>
        <w:rPr>
          <w:b/>
          <w:b/>
          <w:bCs/>
        </w:rPr>
      </w:pPr>
      <w:r>
        <w:rPr/>
        <w:t>4.</w:t>
        <w:tab/>
        <w:t>В соответствии со статьей 184.1 Бюджетного кодекса Российской Федерации утвердить нормативы зачисления доходов на 2019 год и на плановый период 2020 и 2021 годов, согласно приложению 2 к настоящему решению.</w:t>
      </w:r>
    </w:p>
    <w:p>
      <w:pPr>
        <w:pStyle w:val="TextBody"/>
        <w:ind w:firstLine="567"/>
        <w:rPr/>
      </w:pPr>
      <w:r>
        <w:rPr/>
        <w:t>5.</w:t>
        <w:tab/>
        <w:t>Отказаться от принятия в 2019-2021 годах нормативных актов, устанавливающих дополнительные основания и иные условия предоставления отсрочек, рассрочек сверх предусмотренных частью первой Налогового кодекса Российской Федерации (с последующими изменениями и дополнениями), а также льготы по налогам, сборам и неналоговым доходам сверх предусмотренных решениями Комитета местного самоуправления Керенского сельсовета Никольского района Пензенской области от 27.11.2014 года № 23-5/6 «Об установлении налога на имущество физических лиц» (с последующими изменениями и дополнениями), от 27.08.2005 года № 34 «Об установлении земельного налога на территории Керенского сельсовета Никольского района Пензенской области» (с последующими изменениями и дополнениями), от 27.09.2016 № 201-42/6 «Об утверждении Положения о порядке предоставления в аренду имущества, находящегося в муниципальной собственности муниципального образования Керенский сельсовет Никольского района Пензенской области» (с последующими изменениями и дополнениями).</w:t>
      </w:r>
    </w:p>
    <w:p>
      <w:pPr>
        <w:pStyle w:val="11"/>
        <w:numPr>
          <w:ilvl w:val="0"/>
          <w:numId w:val="4"/>
        </w:numPr>
        <w:spacing w:before="0" w:after="0"/>
        <w:ind w:left="0" w:firstLine="539"/>
        <w:rPr/>
      </w:pPr>
      <w:r>
        <w:rPr>
          <w:szCs w:val="24"/>
        </w:rPr>
        <w:t>Утвердить перечень главных администраторов доходов и главных администраторов источников финансирования дефицита бюджета Керенского сельсовета Никольского района Пензенской области согласно приложению 3 к настоящему решению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7.</w:t>
        <w:tab/>
        <w:t>Закрепить доходы бюджета Керенского сельсовета Никольского района Пензенской области за главными администраторами доходов бюджета согласно приложению 4 к настоящему решению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8.</w:t>
        <w:tab/>
        <w:t>Закрепить источники финансирования дефицита бюджета Керенского сельсовета Никольского района Пензенской области за главными администраторами источников финансирования дефицита бюджета согласно приложению 5 к настоящему решению.</w:t>
      </w:r>
    </w:p>
    <w:p>
      <w:pPr>
        <w:pStyle w:val="11"/>
        <w:tabs>
          <w:tab w:val="clear" w:pos="987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9.</w:t>
        <w:tab/>
        <w:t>Утвердить объем безвозмездных поступлений в бюджет Керенского сельсовета Никольского района Пензенской области согласно приложению 6 к настоящему решению, из них объем межбюджетных трансфертов из бюджета Пензенской области на 2019 год в сумме 80 300 рублей, на 2020 год в сумме 80 300 рублей, 2021 год в сумме 80 300 рублей, из бюджета Никольского района Пензенской области на 2019 год в сумме 1 757 622 рубля, на 2020 год в сумме 1 690 205 рублей, 2021 год в сумме 1 697 520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>10.</w:t>
        <w:tab/>
        <w:t>Утвердить объем межбюджетных трансфертов, передаваемых из бюджета Керенского сельсовета Никольского района Пензенской области бюджету Никольского района Пензенской области на 2019 год в сумме 6 900 рублей, на 2020 год в сумме 6 900 рублей и на 2021 год в сумме 6 900 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11.</w:t>
        <w:tab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19 год в сумме 0 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0 год в сумме 0 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на 2021 год в сумме 0 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12.</w:t>
        <w:tab/>
        <w:t>Утвердить распределение бюджетных ассигнований на 2019 год и на плановый период 2020 и 2021 годов по разделам (далее по тексту «РЗ»), подразделам (далее по тексту «ПР»), целевым статьям (муниципальным программам Керенского сельсовета Никольского района Пензенской области и непрограммным направлениям деятельности) (далее по тексту «ЦСР»), группам и подгруппам видов расходов (далее по тексту «ВР») классификации расходов бюджета Керенского сельсовета Никольского района Пензенской области согласно приложению 7 к настоящему решению.</w:t>
      </w:r>
    </w:p>
    <w:p>
      <w:pPr>
        <w:pStyle w:val="11"/>
        <w:tabs>
          <w:tab w:val="clear" w:pos="987"/>
          <w:tab w:val="left" w:pos="1260" w:leader="none"/>
          <w:tab w:val="left" w:pos="1440" w:leader="none"/>
          <w:tab w:val="left" w:pos="1620" w:leader="none"/>
        </w:tabs>
        <w:spacing w:before="0" w:after="0"/>
        <w:ind w:left="0" w:firstLine="567"/>
        <w:rPr/>
      </w:pPr>
      <w:r>
        <w:rPr>
          <w:szCs w:val="24"/>
        </w:rPr>
        <w:t>13.</w:t>
        <w:tab/>
        <w:t>Утвердить ведомственную структуру расходов бюджета Керенского сельсовета Никольского района Пензенской области на 2019 год и на плановый период 2020 и 2021 годов согласно приложению 8 к настоящему решению.</w:t>
      </w:r>
    </w:p>
    <w:p>
      <w:pPr>
        <w:pStyle w:val="11"/>
        <w:numPr>
          <w:ilvl w:val="0"/>
          <w:numId w:val="3"/>
        </w:numPr>
        <w:spacing w:before="0" w:after="0"/>
        <w:ind w:left="0" w:firstLine="567"/>
        <w:rPr/>
      </w:pPr>
      <w:r>
        <w:rPr>
          <w:szCs w:val="24"/>
        </w:rPr>
        <w:t>Утвердить распределение бюджетных ассигнований по целевым статьям (муниципальным программам Кер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 на плановый период 2020 и 2021 годов согласно приложению 9 к настоящему решению.</w:t>
      </w:r>
    </w:p>
    <w:p>
      <w:pPr>
        <w:pStyle w:val="Normal"/>
        <w:ind w:firstLine="567"/>
        <w:jc w:val="both"/>
        <w:rPr/>
      </w:pPr>
      <w:r>
        <w:rPr/>
        <w:t>15.</w:t>
      </w:r>
      <w:r>
        <w:rPr>
          <w:b/>
        </w:rPr>
        <w:tab/>
      </w:r>
      <w:r>
        <w:rPr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Керенский сельсовет Никольского района Пензенской области, утвержденным решением Комитета местного самоуправления Керенского сельсовета Никольского района Пензенской области от 24.08.2015 №96-21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Керенского сельсовета Никольского района Пензенской области на 2019 год в сумме 309 654 рубля, на 2020 год в сумме 309 654 рубля и на 2021 год в сумме 309 654 рубля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16.</w:t>
        <w:tab/>
        <w:t>Установить верхний предел муниципального долга Керенского сельсовета Никольского района Пензенской области по муниципальным гарантиям на 1 января 2020 года в сумме 0 рублей, на 1 января 2021 года в сумме 0 рублей, на 1 января 2022 года в сумме 0 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17.</w:t>
        <w:tab/>
        <w:t>Установить предельный объем муниципального долга Керенского сельсовета Никольского района Пензенской области: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19 год в сумме 0 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0 год в сумме 0 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1 год в сумме 0 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18.</w:t>
        <w:tab/>
        <w:t>Утвердить предельный объем расходов на обслуживание муниципального долга Керенского сельсовета Никольского района Пензенской области: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19 год в сумме 0 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0 год в сумме 0 рублей;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на 2021 год в сумме 0 рублей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19.</w:t>
        <w:tab/>
        <w:t>Установить, что расходы бюджета Керенского сельсовета Никольского района Пензенской области финансируются по мере фактического поступления доходов в бюджет Керенского сельсовета Никольского района Пензенской области и с учетом его дефицита. Установить, что в первоочередном порядке из бюджета Керенского сельсовета Никольского района Пензенской области финансируются расходы по выплате заработной платы с начислениями (денежного довольствия), надбавок к ней;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 и решениям Комитета местного самоуправления Керенского сельсовета Никольского района Пензенской области; на оплату коммунальных платежей; на проведение выборов и референдумов, а также расходы из резервного фонда администрации Керенского сельсовета Никольского района Пензенской области и по погашению муниципального долга Керенского сельсовета Никольского района Пензенской области.</w:t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20.</w:t>
        <w:tab/>
        <w:t>Настоящее решение опубликовать в информационном бюллетене Керенского сельсовета Никольского района Пензенской области «Сельские ведомости».</w:t>
      </w:r>
    </w:p>
    <w:p>
      <w:pPr>
        <w:pStyle w:val="11"/>
        <w:tabs>
          <w:tab w:val="clear" w:pos="987"/>
        </w:tabs>
        <w:spacing w:before="0" w:after="0"/>
        <w:ind w:left="0" w:firstLine="567"/>
        <w:rPr/>
      </w:pPr>
      <w:r>
        <w:rPr>
          <w:szCs w:val="24"/>
        </w:rPr>
        <w:t>21.</w:t>
        <w:tab/>
        <w:t>Настоящее решение вступает в силу с 1 января 2019 года.</w:t>
      </w:r>
    </w:p>
    <w:p>
      <w:pPr>
        <w:pStyle w:val="11"/>
        <w:tabs>
          <w:tab w:val="clear" w:pos="987"/>
        </w:tabs>
        <w:spacing w:before="0" w:after="0"/>
        <w:ind w:left="0" w:firstLine="567"/>
        <w:rPr>
          <w:szCs w:val="24"/>
        </w:rPr>
      </w:pPr>
      <w:r>
        <w:rPr>
          <w:szCs w:val="24"/>
        </w:rPr>
        <w:t>22.</w:t>
        <w:tab/>
        <w:t>Контроль за исполнением настоящего решения возложить на главу Керенского сельсовета Никольского района Пензенской области.</w:t>
      </w:r>
    </w:p>
    <w:p>
      <w:pPr>
        <w:pStyle w:val="11"/>
        <w:tabs>
          <w:tab w:val="clear" w:pos="987"/>
        </w:tabs>
        <w:spacing w:before="0" w:after="0"/>
        <w:ind w:left="709" w:hanging="709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87"/>
        </w:tabs>
        <w:spacing w:before="0" w:after="0"/>
        <w:ind w:left="709" w:hanging="709"/>
        <w:rPr/>
      </w:pPr>
      <w:r>
        <w:rPr>
          <w:szCs w:val="24"/>
        </w:rPr>
        <w:t>Глава Керенского сельсовета</w:t>
      </w:r>
    </w:p>
    <w:p>
      <w:pPr>
        <w:pStyle w:val="11"/>
        <w:tabs>
          <w:tab w:val="clear" w:pos="987"/>
          <w:tab w:val="left" w:pos="6480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>Никольского района Пензенской области                                                  И.Н.Добкин</w:t>
        <w:tab/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8 № 422-89/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еренского сельсовета Никольского района Пензенской области на 2019 год и на плановый период 2020 и 2021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2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3005"/>
        <w:gridCol w:w="1532"/>
        <w:gridCol w:w="1570"/>
        <w:gridCol w:w="1569"/>
      </w:tblGrid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7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79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7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79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7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79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7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79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7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79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7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79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7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79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7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79,00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Керенского сельсовета Никольского района Пензенской области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 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 000,00</w:t>
            </w:r>
          </w:p>
        </w:tc>
      </w:tr>
    </w:tbl>
    <w:p>
      <w:pPr>
        <w:pStyle w:val="Heading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8 №422-89/6</w:t>
      </w:r>
    </w:p>
    <w:p>
      <w:pPr>
        <w:pStyle w:val="Normal"/>
        <w:tabs>
          <w:tab w:val="clear" w:pos="708"/>
          <w:tab w:val="left" w:pos="9072" w:leader="none"/>
        </w:tabs>
        <w:ind w:right="-427" w:hanging="0"/>
        <w:jc w:val="center"/>
        <w:rPr>
          <w:b/>
          <w:b/>
        </w:rPr>
      </w:pPr>
      <w:r>
        <w:rPr>
          <w:b/>
        </w:rPr>
        <w:t>Нормативы зачисления доходов на 2019 год и на плановый период 2020 и 2021 годов</w:t>
      </w:r>
    </w:p>
    <w:p>
      <w:pPr>
        <w:pStyle w:val="Normal"/>
        <w:tabs>
          <w:tab w:val="clear" w:pos="708"/>
          <w:tab w:val="left" w:pos="6804" w:leader="none"/>
          <w:tab w:val="left" w:pos="9360" w:leader="none"/>
        </w:tabs>
        <w:ind w:right="-427" w:hanging="0"/>
        <w:jc w:val="center"/>
        <w:rPr/>
      </w:pPr>
      <w:r>
        <w:rPr/>
        <w:tab/>
        <w:t>(в процентах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80"/>
        <w:gridCol w:w="2520"/>
      </w:tblGrid>
      <w:tr>
        <w:trPr>
          <w:trHeight w:val="1007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городских и сельских поселений</w:t>
            </w:r>
          </w:p>
        </w:tc>
      </w:tr>
      <w:tr>
        <w:trPr>
          <w:trHeight w:val="441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СОБСТВЕННОСТИ И МУНИЦИПАЛЬНОЙ СОБСТВЕННОСТИ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ОВ БЮДЖЕТНОЙ СИСТЕМЫ РОССИЙСКОЙ ФЕДЕРАЦИИ ОТ ВОЗВРАТА ОТСТАТКОВ СУБСИДИЙ И СУБВЕНЦИЙ ПРОШЛЫХ ЛЕТ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 И СУБВЕНЦИЙ ПРОШЛЫХ ЛЕТ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TextBody"/>
        <w:ind w:right="-1" w:firstLine="284"/>
        <w:rPr/>
      </w:pPr>
      <w:r>
        <w:rPr>
          <w:b/>
        </w:rPr>
        <w:t>Примечание.</w:t>
      </w:r>
      <w:r>
        <w:rPr/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.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8 № 422-89/6</w:t>
      </w:r>
    </w:p>
    <w:p>
      <w:pPr>
        <w:pStyle w:val="Heading6"/>
        <w:spacing w:before="24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и главных администраторов источников финансирования дефицита бюджета Керенского</w:t>
      </w:r>
      <w:r>
        <w:rPr/>
        <w:t xml:space="preserve"> сельсовета Никольского района Пензенской области</w:t>
      </w:r>
    </w:p>
    <w:tbl>
      <w:tblPr>
        <w:tblW w:w="9973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6898"/>
        <w:gridCol w:w="2174"/>
      </w:tblGrid>
      <w:tr>
        <w:trPr>
          <w:tblHeader w:val="true"/>
          <w:trHeight w:val="11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</w:tr>
      <w:tr>
        <w:trPr>
          <w:trHeight w:val="113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Керенского сельсовета Никольского района Пензенской области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8 № 422-89/6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Доходы бюджета Керенского сельсовета Никольского района Пензенской области, закрепленные за главным администратором доходов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547"/>
        <w:gridCol w:w="5224"/>
      </w:tblGrid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ступлений в бюджет, группы, подгруппы, статьи, подстатьи, элемента, группы подвида, аналитической группы подвида доходов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0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1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4052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3 01076 10 0000 13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10 0000 4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8 10 0000 4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10 0000 43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60 10 0000 4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0 10 0000 1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10 0000 1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10 0000 1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10000 0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15001 0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20000 0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убсидии бюджетам </w:t>
            </w:r>
            <w:r>
              <w:rPr>
                <w:i/>
                <w:color w:val="000000"/>
                <w:sz w:val="22"/>
                <w:szCs w:val="22"/>
              </w:rPr>
              <w:t>бюджетной системы</w:t>
            </w:r>
            <w:r>
              <w:rPr>
                <w:i/>
                <w:sz w:val="22"/>
                <w:szCs w:val="22"/>
              </w:rPr>
              <w:t xml:space="preserve"> Российской Федерации (межбюджетные субсидии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99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6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67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8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082 0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 02 35118 0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120 0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2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35930 0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2 40000 0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93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105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2"/>
                <w:szCs w:val="22"/>
              </w:rPr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1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Керенского сельсовета Никольского района Пензенской области, администрирование которых может осуществляться главным администратором доходов бюджета Керенского сельсовета Никольского района Пензенской области, указанным в приложении 4 к настоящему Решению, в пределах его компетенци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от 28.12.2018 №422-89/6</w:t>
      </w:r>
    </w:p>
    <w:p>
      <w:pPr>
        <w:pStyle w:val="Normal"/>
        <w:spacing w:before="240" w:after="240"/>
        <w:jc w:val="center"/>
        <w:rPr/>
      </w:pPr>
      <w:r>
        <w:rPr>
          <w:b/>
        </w:rPr>
        <w:t>Источники финансирования дефицита бюджета Керенского</w:t>
      </w:r>
      <w:r>
        <w:rPr/>
        <w:t xml:space="preserve"> сельсовета Никольского района Пензенской области, закрепленные за главными администраторами источников финансирования дефицита бюджета 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90"/>
        <w:gridCol w:w="5953"/>
      </w:tblGrid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  <w:br/>
              <w:t>главы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ы классификации </w:t>
              <w:br/>
              <w:t xml:space="preserve">доходов и источников </w:t>
              <w:br/>
              <w:t xml:space="preserve">внутреннего </w:t>
              <w:br/>
              <w:t xml:space="preserve">финансирования </w:t>
              <w:br/>
              <w:t xml:space="preserve">дефицитов бюджетов </w:t>
              <w:br/>
              <w:t>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8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10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10 0000 6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0 0000 6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10 0000 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8 00 10 0000 5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бюджетных кредитов бюджетами сельских поселений</w:t>
            </w:r>
          </w:p>
        </w:tc>
      </w:tr>
    </w:tbl>
    <w:p>
      <w:pPr>
        <w:pStyle w:val="Heading"/>
        <w:tabs>
          <w:tab w:val="clear" w:pos="708"/>
          <w:tab w:val="left" w:pos="450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0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на 2019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0 и 2021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8 №422-89/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Керенского сельсовета Никольского района Пензенской области в 2019–2021 годах</w:t>
      </w:r>
    </w:p>
    <w:p>
      <w:pPr>
        <w:pStyle w:val="ConsPlusNormal"/>
        <w:widowControl/>
        <w:ind w:left="360" w:hanging="0"/>
        <w:jc w:val="right"/>
        <w:rPr/>
      </w:pPr>
      <w:r>
        <w:rPr/>
        <w:t>(в рублях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343"/>
        <w:gridCol w:w="1624"/>
        <w:gridCol w:w="1481"/>
        <w:gridCol w:w="1484"/>
      </w:tblGrid>
      <w:tr>
        <w:trPr>
          <w:trHeight w:val="23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83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2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7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777 82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  <w:r>
              <w:rPr>
                <w:bCs/>
                <w:i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sz w:val="22"/>
                <w:szCs w:val="22"/>
              </w:rPr>
              <w:t>837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92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  <w:r>
              <w:rPr>
                <w:bCs/>
                <w:i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sz w:val="22"/>
                <w:szCs w:val="22"/>
              </w:rPr>
              <w:t>770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5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</w:t>
            </w:r>
            <w:r>
              <w:rPr>
                <w:bCs/>
                <w:i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sz w:val="22"/>
                <w:szCs w:val="22"/>
              </w:rPr>
              <w:t>777 82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70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62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689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7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</w:rPr>
              <w:t>69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02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707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62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689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7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1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/>
                <w:iCs/>
                <w:sz w:val="22"/>
                <w:szCs w:val="22"/>
              </w:rPr>
              <w:t>697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02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707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622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689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70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</w:t>
            </w:r>
            <w:r>
              <w:rPr>
                <w:bCs/>
                <w:iCs/>
                <w:sz w:val="22"/>
                <w:szCs w:val="22"/>
                <w:lang w:val="en-US"/>
              </w:rPr>
              <w:t> </w:t>
            </w:r>
            <w:r>
              <w:rPr>
                <w:bCs/>
                <w:iCs/>
                <w:sz w:val="22"/>
                <w:szCs w:val="22"/>
              </w:rPr>
              <w:t>697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02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80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0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0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80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9603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80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i/>
                <w:sz w:val="22"/>
                <w:szCs w:val="22"/>
              </w:rPr>
              <w:t>2 02 40000 0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50 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 2 02 40014 0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 5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7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19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0 и 2021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8№422-89/6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19 год и на плановый период 2020 и 2021 годов по разделам, подразделам, целевым статьям (муниципальным программам Керенского сельсовет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Керенского сельсовет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4"/>
        <w:gridCol w:w="554"/>
        <w:gridCol w:w="1370"/>
        <w:gridCol w:w="576"/>
        <w:gridCol w:w="1470"/>
        <w:gridCol w:w="1440"/>
        <w:gridCol w:w="1455"/>
      </w:tblGrid>
      <w:tr>
        <w:trPr>
          <w:trHeight w:val="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5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35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0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2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79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4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3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20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2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2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6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6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2 9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 33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6 794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2 9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 33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6 794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/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депутатов Комитета местного самоуправления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ер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2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2"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2 годы" муниципальной программы 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 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 71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 195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еренский сельсовет Никольского района Пензенской области на 2017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ер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35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0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2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79,00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8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на 2019 год </w:t>
      </w:r>
      <w:r>
        <w:rPr>
          <w:b w:val="false"/>
          <w:bCs w:val="false"/>
          <w:sz w:val="22"/>
          <w:szCs w:val="22"/>
        </w:rPr>
        <w:t>и на плановый период</w:t>
      </w:r>
    </w:p>
    <w:p>
      <w:pPr>
        <w:pStyle w:val="Heading"/>
        <w:jc w:val="right"/>
        <w:rPr/>
      </w:pPr>
      <w:r>
        <w:rPr>
          <w:b w:val="false"/>
          <w:bCs w:val="false"/>
          <w:sz w:val="22"/>
          <w:szCs w:val="22"/>
        </w:rPr>
        <w:t>2020 и 2021 годов</w:t>
      </w:r>
      <w:r>
        <w:rPr>
          <w:b w:val="false"/>
          <w:sz w:val="22"/>
          <w:szCs w:val="22"/>
        </w:rPr>
        <w:t>»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8.12.2018  №422-89/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Керенского сельсовет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"/>
        <w:gridCol w:w="494"/>
        <w:gridCol w:w="554"/>
        <w:gridCol w:w="1370"/>
        <w:gridCol w:w="576"/>
        <w:gridCol w:w="1470"/>
        <w:gridCol w:w="1440"/>
        <w:gridCol w:w="1455"/>
      </w:tblGrid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35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0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2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79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2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42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93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5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2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2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0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9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6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6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2 9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 33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6 794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2 9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 33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6 794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2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депутатов Комитета местного самоуправления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</w:t>
            </w:r>
            <w:r>
              <w:rPr>
                <w:sz w:val="22"/>
                <w:szCs w:val="22"/>
              </w:rPr>
              <w:t xml:space="preserve">Керенского </w:t>
            </w:r>
            <w:r>
              <w:rPr>
                <w:color w:val="000000"/>
                <w:sz w:val="22"/>
                <w:szCs w:val="22"/>
              </w:rPr>
              <w:t>сельсовета Никольского района 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1 8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8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 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2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«Предоставление межбюджетных трансфертов из бюджета Пензенской области» государственной программы Пензенской области «Управление региональными финансами и государственным долгом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9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2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2 годы" муниципальной программы 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 9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 713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 195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54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54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 8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59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41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еренский сельсовет Никольского района Пензенской области на 2017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378 2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8 2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en-US"/>
              </w:rPr>
              <w:t xml:space="preserve"> 8</w:t>
            </w:r>
            <w:r>
              <w:rPr>
                <w:sz w:val="22"/>
                <w:szCs w:val="22"/>
              </w:rPr>
              <w:t>46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sz w:val="22"/>
                <w:szCs w:val="22"/>
              </w:rPr>
              <w:t>Керенского</w:t>
            </w:r>
            <w:r>
              <w:rPr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35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0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7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2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79,00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9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Комитета местного самоуправлен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«О бюджете Керенского сельсовета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2020 и 2021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2.2018 №422-89/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еренского сельсовет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19 год и</w:t>
      </w:r>
    </w:p>
    <w:p>
      <w:pPr>
        <w:pStyle w:val="Heading"/>
        <w:rPr/>
      </w:pPr>
      <w:r>
        <w:rPr/>
        <w:t>на плановый период 2020 и 2021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549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1"/>
        <w:gridCol w:w="2331"/>
        <w:gridCol w:w="697"/>
        <w:gridCol w:w="697"/>
        <w:gridCol w:w="697"/>
        <w:gridCol w:w="1556"/>
        <w:gridCol w:w="1556"/>
        <w:gridCol w:w="1556"/>
      </w:tblGrid>
      <w:tr>
        <w:trPr>
          <w:trHeight w:val="565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357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3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06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220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79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23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220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15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620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08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220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Керенского сельсовета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 021 2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 013 6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 006 2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Керенского сельсовета Никольского района Пензенской области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40 9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33 3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25 9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940 9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933 3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 925 9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3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6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3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6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3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6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3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6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06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2 96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 33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6 794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2 96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 33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6 794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2 96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 33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6 794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92 96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70 33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6 794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64 72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переданных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80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80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80 3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Керенского сельсовета Никольского района Пензенской области на 2014-2022 годы" муниципальной программы "Развитие муниципальной службы в Керенском сельсовете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300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 761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</w:tr>
      <w:tr>
        <w:trPr/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39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 26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 023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 505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Благоустройство Керенского сельсовета Никольского района Пензенской области на 2014-2022 годы» муниципальной програм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рганизация благоустройств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3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7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2 04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4 876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"Поддержка создания и развития пожарной охраны на территории Керенского сельсовета Никольского района Пензенской области на 2014-2022 годы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>284 41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еспечение деятельности пожарной охран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пожарной охраны на территории Керенского сельсовета Никольского района Пензенской области в рамках подпрограммы "Поддержка создания и развития пожарной охраны на территории Керенского сельсовета Никольского района Пензенской области на 2014-2022 годы" муниципальной программы «Развитие территории Кере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4 411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284 411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9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</w:tr>
      <w:tr>
        <w:trPr>
          <w:trHeight w:val="70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87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72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Градостроительная политика на территории Кере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6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Градостроительное развитие и зонирование территории Керенского сельсовета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6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6 01 875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05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1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услугами организации культуры на территории муниципального образования Керенский сельсовет Никольского района Пензенской области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7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направление «Обеспечение услугами организации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7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и обслуживание зданий</w:t>
            </w:r>
            <w:r>
              <w:rPr>
                <w:color w:val="000000"/>
                <w:sz w:val="22"/>
                <w:szCs w:val="22"/>
              </w:rPr>
              <w:t xml:space="preserve"> для организации досуга и обеспечение жителей услугами организаций куль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7 01 872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 846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Обеспечение энергосбережения и повышения энергетической эффективности и содержания жилого фонда Керенского сельсовета Никольского района Пензенской области на 2014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жилого фонд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07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Керенского сельсовета Никольского района Пензенской области 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2</w:t>
            </w:r>
            <w:r>
              <w:rPr>
                <w:i/>
                <w:sz w:val="22"/>
                <w:szCs w:val="22"/>
                <w:lang w:val="en-US"/>
              </w:rPr>
              <w:t xml:space="preserve"> 9</w:t>
            </w:r>
            <w:r>
              <w:rPr>
                <w:i/>
                <w:sz w:val="22"/>
                <w:szCs w:val="22"/>
              </w:rPr>
              <w:t xml:space="preserve">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01 876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транспортной инфраструктуры Керенского сельсовета Никольского района Пензенской области на 2016-2030 г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9 6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9 6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9 654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сновное мероприятие «Развитие транспортной инфраструктуры, ремонт, капитальный ремонт  и содержание дорог местного значения в границах </w:t>
            </w:r>
            <w:r>
              <w:rPr>
                <w:i/>
                <w:sz w:val="22"/>
                <w:szCs w:val="22"/>
              </w:rPr>
              <w:t>Керенского сельсовета Никольского района Пензенской области</w:t>
            </w:r>
            <w:r>
              <w:rPr>
                <w:i/>
                <w:color w:val="000000"/>
                <w:sz w:val="22"/>
                <w:szCs w:val="22"/>
              </w:rPr>
              <w:t xml:space="preserve"> 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9 6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9 6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9 654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54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капитальный ремонт дорог и искусственных сооружений на них, а также других объектов транспортной инфраструктур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87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Усовершенствование систем наружного освещения муниципального образования Керенский сельсовет Никольского района Пензенской области на 2017-2022 г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уличного освещения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 0 01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уличного освещ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76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7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Керенского сельсовета Никольского района Пензенской области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Керенского сельсовета Никольского района Пензенской области и администрацией Никольского района Пензенской области о передаче осуществления полномочий по размещению муниципального заказа для муниципальных нужд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Керенского сельсовет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Соглашение между администрацией </w:t>
            </w:r>
            <w:r>
              <w:rPr>
                <w:i/>
                <w:sz w:val="22"/>
                <w:szCs w:val="22"/>
              </w:rPr>
              <w:t>Керенского</w:t>
            </w:r>
            <w:r>
              <w:rPr>
                <w:i/>
                <w:color w:val="000000"/>
                <w:sz w:val="22"/>
                <w:szCs w:val="22"/>
              </w:rPr>
              <w:t xml:space="preserve"> сельсовета Никольского района Пензенской области и администрацией Никольского района Пензенской области о передаче осуществления части полномочий по вопросам местного значения: «Создание условий для организации досуга и обеспечения жителей поселения услугами организации культур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оведение выборов депутатов Комитета местного самоуправления Керенского сельсовета Никольского района Пензенской обла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7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 00 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Heading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3"/>
        </w:tabs>
        <w:ind w:left="2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Гипертекстовая ссылка"/>
    <w:qFormat/>
    <w:rPr>
      <w:b/>
      <w:color w:val="008000"/>
      <w:sz w:val="20"/>
      <w:u w:val="single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87" w:leader="none"/>
      </w:tabs>
      <w:autoSpaceDE w:val="false"/>
      <w:spacing w:before="120" w:after="0"/>
      <w:ind w:left="60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tabs>
        <w:tab w:val="clear" w:pos="987"/>
      </w:tabs>
      <w:spacing w:before="60" w:after="0"/>
      <w:ind w:left="401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b/>
      <w:sz w:val="28"/>
      <w:szCs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</w:rPr>
  </w:style>
  <w:style w:type="paragraph" w:styleId="51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10:00Z</dcterms:created>
  <dc:creator>Минфин</dc:creator>
  <dc:description/>
  <cp:keywords/>
  <dc:language>en-US</dc:language>
  <cp:lastModifiedBy>User</cp:lastModifiedBy>
  <cp:lastPrinted>2018-12-26T08:06:00Z</cp:lastPrinted>
  <dcterms:modified xsi:type="dcterms:W3CDTF">2018-12-28T08:39:00Z</dcterms:modified>
  <cp:revision>4</cp:revision>
  <dc:subject/>
  <dc:title>Р Е Ш Е Н И Е</dc:title>
</cp:coreProperties>
</file>