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7429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КЕРЕ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16.07.2018 № 59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.Прудн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й финансирования проведения бывшим наймодателем капитального ремонта общего имущества в многоквартирном доме за счет бюджета Керенского сельсовета Николь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0.1 Жилищного кодекса Российской Федерации,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постановлением Правительства Пензенской области от 19.02.2014 № 95-пП «Об утверждении региональной программы капитального ремонта общего имущества в многоквартирных домах, расположенных на территории Пензенской области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 условия финансирования проведения бывшим наймодателем капитального ремонта общего имущества в многоквартирном доме за счет бюджета Керенского сельсовета Николь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Сельские ведомо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енского сель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 xml:space="preserve"> Д.М.Абдулли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еренского сельсовет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16.07.2018 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словия финансирования и проведения бывшим наймодателем капитального ремонта общего имущества в многоквартирном доме за счет бюджета Керенского сельсовета Николь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последовательность действий и условия финансирования проведения бывшим наймодателем капитального ремонта общего имущества в многоквартирном доме за счет средств бюджета Керенского сельсовета Никольского района Пензенской области (далее -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питальный ремонт общего имущества в многоквартирном доме - замена и (или) восстановление строительных конструкций объектов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бывшего наймодателя по настоящему постановлению возлагаются на орган местного самоуправления (далее – бывший наймодате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и при условии,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общего имущества в многоквартирных домах, расположенных на территории Пензенской области, утвержденную постановлением Правительства Пензенской области от 19.02.2014 № 95-пП (далее – программа капитального ремонта) не проводился за счет средств федерального бюджета, средств бюджета Пензенской области, бюджета Керенского сельсовета Никольского района Пенз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 счет средств соответствующих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оведение бывшим наймодателем капитального ремонта общего имущества в многоквартирном доме осуществляется путем финансирования за счет средств бюджета Керенского сельсовета Никольского района Пензенской области оказания услуг и (или) выполнения работ по капитальному ремонту общего имущества в многоквартирном доме. Указанное финансирование производится с учетом способа формирования фонда капитального ремонта путем перечисления средств в объеме, определенном в соответствии с пунктом 6 настоящего Порядка, на счет регионального оператора либо на специальный счет в порядке и на условиях, предусмотр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из числа установленных в региональной программе капитального ремонта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региональной программой капитального ремо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ind w:firstLine="708"/>
        <w:jc w:val="both"/>
        <w:rPr/>
      </w:pPr>
      <w:bookmarkStart w:id="0" w:name="Par0"/>
      <w:bookmarkEnd w:id="0"/>
      <w:r>
        <w:rPr>
          <w:sz w:val="28"/>
          <w:szCs w:val="28"/>
        </w:rPr>
        <w:t>7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3:00Z</dcterms:created>
  <dc:creator>urist3</dc:creator>
  <dc:description/>
  <cp:keywords/>
  <dc:language>en-US</dc:language>
  <cp:lastModifiedBy>User</cp:lastModifiedBy>
  <cp:lastPrinted>2018-07-16T14:40:00Z</cp:lastPrinted>
  <dcterms:modified xsi:type="dcterms:W3CDTF">2018-07-23T06:28:00Z</dcterms:modified>
  <cp:revision>5</cp:revision>
  <dc:subject/>
  <dc:title>Образец</dc:title>
</cp:coreProperties>
</file>