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33375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>
          <w:b/>
          <w:sz w:val="32"/>
          <w:szCs w:val="32"/>
        </w:rPr>
        <w:t>КЕРЕНСКОГО СЕЛЬСОВЕТА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/>
        <w:t>от 19.10.2018  № 79</w:t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/>
        <w:t>с. Пруд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 утверждении Порядка подачи и рассмотрения жалоб на решения и действия (бездействие) администрации  Керенского сельсовета Никольского района Пензенской области,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должностных лиц, муниципальных служащих администрации Керенского сельсовета Никольского района Пензенской области 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ри предоставлении муниципальных услуг</w:t>
      </w:r>
    </w:p>
    <w:p>
      <w:pPr>
        <w:pStyle w:val="Normal"/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4 статьи 11.2 Федерального закона от 27.07.2010         № 210-ФЗ «Об организации предоставления государственных и муниципальных услуг», </w:t>
      </w:r>
      <w:r>
        <w:rPr>
          <w:bCs/>
          <w:sz w:val="28"/>
          <w:szCs w:val="28"/>
        </w:rPr>
        <w:t>руководствуясь Уставом Керенского сельсовета Никольского района Пензенской области, администрация Керенского сельсовета Никольского района Пензен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й Порядок подачи и рассмотрения жалоб на решения и действия (бездействие) администрации Керенского сельсовета Никольского района Пензенской области, должностных лиц, муниципальных служащих администрации Керенского сельсовета Николь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предоставлении муниципальных услуг (далее – Порядок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, что в случае, если федеральным законом, которым руководствуется при предоставлении муниципальной услуги администрация Керенского сельсовета Никольского района Пензенской области, установлен порядок (процедура) подачи и рассмотрения жалоб на решения и действия (бездействие) органов, предоставляющих муниципальные услуги, их должностных лиц либо муниципальных служащих, положения Порядка не применяютс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информационном бюллетене  Керенского сельсовета Никольского района пензенской области «Сельские ведомости».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 главу администрации Керенского сельсовета Никольского района Пензенской област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Кер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ь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й области</w:t>
        <w:tab/>
        <w:t xml:space="preserve">                                       Д.М.Абд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Кере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иколь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10.2018  № 7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дачи и рассмотрения жалоб на решения и действия (бездействие) администрации  Керенского сельсовета Никольского района Пензенской области,</w:t>
      </w:r>
      <w:r>
        <w:rPr>
          <w:i/>
        </w:rPr>
        <w:t xml:space="preserve"> </w:t>
      </w:r>
      <w:r>
        <w:rPr>
          <w:b/>
          <w:sz w:val="28"/>
          <w:szCs w:val="28"/>
        </w:rPr>
        <w:t xml:space="preserve"> должностных лиц, муниципальных служащих администрации Керенского сельсовета Никольского района Пензенской области  </w:t>
      </w:r>
      <w:r>
        <w:rPr>
          <w:i/>
        </w:rPr>
        <w:t xml:space="preserve"> </w:t>
      </w:r>
      <w:r>
        <w:rPr>
          <w:b/>
          <w:sz w:val="28"/>
          <w:szCs w:val="28"/>
        </w:rPr>
        <w:t>при предоставлении муниципальных услуг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определяет особенности подачи и рассмотрения жалоб на нарушение порядка предоставления муниципальных услуг, выразившееся в неправомерных решениях и действиях (бездействии) администрации Керенского сельсовета Никольского района Пензенской области</w:t>
      </w:r>
      <w:r>
        <w:rPr/>
        <w:t xml:space="preserve"> </w:t>
      </w:r>
      <w:r>
        <w:rPr>
          <w:sz w:val="28"/>
          <w:szCs w:val="28"/>
        </w:rPr>
        <w:t>и её должностных лиц, муниципальных служащих при предоставлении муниципальных услуг (далее - жалоб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Порядка распространяется на досудебное (внесудебное) рассмотрение жалоб, поданных с соблюдением требований Федерального закона от 27.07.2010 № 210-ФЗ «Об организации предоставления государственных и муниципальных услуг» (далее – Федеральный закон «Об организации предоставления государственных и муниципальных услуг»), в процессе получения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Жалоба подается в администрацию Керенского сельсовета Никольского района Пензенской области, предоставляющую муниципальные услуги (далее – Администрация),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электронном виде жалоба может быть подана заявителем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фициального сайта Администрации в информационно-телекоммуникационной сети «Интернет» (далее – официальный сайт Администр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электронной почты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егиональной государственной информационной системы «Портал государственных и муниципальных услуг (функций) Пензенской области»                 (далее – Региональ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(далее – система досудебного обжалования) с использованием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дача жалобы и документов, предусмотренных пунктами 3 и 4 настоящего Порядка, в электронном виде осуществляется заявителем (представителем заявителя)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смотрение жалоб осуществляется уполномоченными на это должностным лицом и (или) муниципальным служащим Администрации в отношении решений и действий (бездействия) Администрации, её должностных лиц, муниципальных служащ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если обжалуются решения главы Администрации, жалоба подается в вышестоящий орган (в порядке подчиненности) и рассматривается им в соответствии с настоящим Порядк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отсутствии вышестоящего органа жалоба подается непосредственно главе Администрации и рассматривается им в соответствии с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случае если жалоба подана заявителем в орган, в компетенцию которого не входит принятие решения по жалобе, в течение трех рабочих дней со дня ее регистрации указанный орган направляет жалобу в уполномоченный на ее рассмотрение орган и информирует заявителя о перенаправлении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Жалоба может быть подана заявителем через многофункциональный центр предоставления государственных и муниципальных услуг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икольского района Пензенской области» (далее – многофункциональный ц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Администрацией, но не позднее следующего рабочего дня со дня поступл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а рассматривается Администрацией в сроки, установленные частью 6 статьи 11.2 Федерального закона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Администрации определяются уполномоченное на рассмотрение жалоб должностное лицо и (или) муниципальный служащий, которые обеспечива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ем и рассмотрение жалоб в соответствии с требованиями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правление жалоб в уполномоченные на их рассмотрение орган и (или) организацию в соответствии с пунктом 8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Администрация обеспеч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нащение мест приема жал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ирование заявителей о порядке обжалования решений и действий (бездействия) Администрации, должностных лиц Администрации, муниципальных служащих Администрации посредством размещения информации на стендах в местах предоставления муниципальных услуг, на официальном сайте Администрации, на Региональном портал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консультирование заявителей о порядке обжалования решений и действий (бездействия) Администрации, должностных лиц Администрации, муниципальных служащих Администрации, в том числе по телефону, электронной почте, при личном прие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ключение соглашения о взаимодействии в части осуществления многофункциональным центром приема жалоб и выдачи заявителям результатов рассмотрения жал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формирование и представление ежеквартально в вышестоящий орган (при его наличии), отчетности о полученных и рассмотренных жалобах (в том числе о количестве удовлетворенных и неудовлетворенных жалоб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Администрация принимает решение об удовлетворении жалобы либо отказе в ее удовлетворен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подлежащей удовлетворению в ответе заявителю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Мотивированный ответ по результатам рассмотрения жалобы направляется заявителю не позднее дня, следующего за днем принятия решения, в письменной форме и по желанию заявителя в электронной форме. В случае если жалоба была направлена способом, указанным в подпункте «д» пункта 5 настоящего Порядка, ответ заявителю направляется посредством системы досудебного обжал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твет по результатам рассмотрения жалобы подписывается уполномоченным на рассмотрение жалобы должностным лицом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Администрация отказывает в удовлетворении жалобы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соответствии с требованиями настоящего Порядка в отношении того же заявителя и по тому же предмету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ых случаях, предусмотренных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0:15:00Z</dcterms:created>
  <dc:creator>Алевтина Романова</dc:creator>
  <dc:description/>
  <cp:keywords/>
  <dc:language>en-US</dc:language>
  <cp:lastModifiedBy>User</cp:lastModifiedBy>
  <cp:lastPrinted>2018-10-01T08:30:00Z</cp:lastPrinted>
  <dcterms:modified xsi:type="dcterms:W3CDTF">2018-10-23T06:16:00Z</dcterms:modified>
  <cp:revision>5</cp:revision>
  <dc:subject/>
  <dc:title/>
</cp:coreProperties>
</file>