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B58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B5844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ервое полугодие  2021 года в администрацию Керенского сельсовета Никольского района поступило всего -7 обраще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них письменных обращений зарегистрировано -1 обращений, среди них поступивших в электронном виде - 0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ных обращений, поступивших в ходе личных приемов, -6.     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первое полугодие 2021 года главой администрации Керенского сельсовета Никольского района проведено -6 личных приема граждан, в том числе -0 выездных в населенные пункты Керенского сельсове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се поступившие обращения ответы заявителям предоставляются в установленные законом срок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03:00Z</dcterms:created>
  <dc:creator>kerenke-nik</dc:creator>
  <dc:description/>
  <cp:keywords/>
  <dc:language>en-US</dc:language>
  <cp:lastModifiedBy>kerenke-nik</cp:lastModifiedBy>
  <dcterms:modified xsi:type="dcterms:W3CDTF">2021-06-29T21:44:00Z</dcterms:modified>
  <cp:revision>14</cp:revision>
  <dc:subject/>
  <dc:title/>
</cp:coreProperties>
</file>